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I., THIRD HEAD, QUESTION XXV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n01 </w:t>
      </w:r>
      <w:r>
        <w:rPr>
          <w:rFonts w:eastAsia="Arial" w:cs="Arial" w:ascii="Arial" w:hAnsi="Arial"/>
        </w:rPr>
        <w:t xml:space="preserve">“Four Major Feasts.” Presumably the Annunciation, the Visitation, Assumption, an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Nativity of Our Lady are intended. Candlemas, which in the Middle Ages had an octav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in many dioceses, may be intended instead of the Visitiation. The last Pope, Sixtus IV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had in 1470 published a work on the Immaculate Conception. By a decree of 28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February, 1476, this Pontiff adopted the Feast of Our Lady's Conception for the entir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Latin Church and granted an indulgence to all who should assist at the Divine Office o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this Solemnity.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I, Third Head, Question XXV was transcribed by Wicasta Lovelace.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