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THIRD HEAD, QUESTION XXIV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A Certain Weight.” This was exactly specified when someone was delivered. Thu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Urbain Grandier on 18 August, 1634, at Loudun, was sentenced “to make honourabl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mends, with bare head, a rope around his neck, and with a burning torch of tw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ounds’ weight in his hand, before the principal door of the church of Saint-Pierre du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Marché, and before that of Sainte Ursule of this town, and there, upon his knees, to as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ardon of God and the King.” His execution followed.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I, Third Head, Question XXIV was transcribed by Wicasta Lovelace.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