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I., THIRD HEAD, QUESTION XIX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Papiensis.” Bernardus Papiensis, a famous and prolific Italian canonist of the thirteent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century, who died 18 September, 1213. He was born at Pavia, studied law and theolog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at Bologna, was provost of the Cathedral of Pavia until 1191, Bishop of Faenza unti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1198, and then Bishop of Pavia until his death. The most celebrated of his many work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is the “Breuiarium extrauagantium” (later called “Compilatio prima antiqua”), a collectio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of canonical texts comprising ancient canons not inserted in the “Decretum” of Gratian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as also various later documents. The work was compiled between 1187 and 1191,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was edited by Friedberg, “Quinque compilationes antiquae,” Leipzig, 1882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Huguccio.” Hugh of Pisa, a distinguished Italian canonist, who died in 1210. He was bor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at Pisa, but the date is unknown. He studied at Bologna, where later he profess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Canon Law. In 1190 he became Bishop of Ferrara. Among his works are a “Liber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deruationum” which treats of etymology. He also wrote a “Summa” on the “Decretum”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Gratian, which has been considered the most extensive and one of the most valuabl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commentaries of the time. There are, however, certain omissions, but these gaps w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filled by the industry of Joannes de Deo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Third Head, Question XIX was transcribed by Christie Ri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