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SECOND HEAD, QUESTION XV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“They Return.” “Proverbs” xxvi, II: “As a dog that returneth to his vomit, so is the fool th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repeateth his folly.” II. S. Peter, ii, 22: “For, that of the true proverb has happened to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hem: the dog is returned to his vomit: and, The sow that was washed, to her wallowing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in the mire.”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I, Second Head, Question XV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