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SECOND HEAD, QUESTION XV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01 "Tears." The beautiful devotion to the Sacred Tears of Our Lord is well known. Th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Premonstratensians have a Mass, "De Lacryma Christi," proper to the Orde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</w:t>
      </w:r>
      <w:r>
        <w:rPr>
          <w:rFonts w:eastAsia="Arial" w:cs="Arial" w:ascii="Arial" w:hAnsi="Arial"/>
          <w:lang w:val="en-GB"/>
        </w:rPr>
        <w:t xml:space="preserve">Our Lady of Tears, Santa Maria delle Lagrime, is the Patroness of Spoleto. A pictu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f Our Lady, painted upon the wall of the house belonging to Diotallevio d'Antonio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hich stood on the road from Spoleto to Trevi, was seen to shed tears in grea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bundance. Many graces and favours were obtained before the miraculous picture.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small chapel was erected on the spot in August 1485, and Mass was daily offere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rein. On 27 March 1487, the large basilica was begun, which on its completion, 8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March 1489, was entrusted to the Olivetan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“Blessed Wax.” The “Agnus Dei,” which is a disc of wax, stamped with the figure of a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Lamb, and on certain stated days blessed by the Holy Father. These Agnus Deis ma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either be worn suspended round the neck, or preserved as objects of devotion. They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re to be regarded as Sacramentals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3 “Sin.” S. John" xv, 22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4 “Gift of Silence.” De Lancre, “Tableau de l’inconstance des mauvais agnes et demons,”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aris, 1912, has: “pour ne confessor iamais le secret de l’escole, on faict au sabbat un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aste de millet noir, auec de la poudre du foyer de quelque enfant non baptise qu’o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faict secher, puis meslant cette poudre avec ladicte paste, elle a cette vertu d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acitrunite; si bien que qui en mange ne confesse iamais.” Five Forfar witches, of which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one was Helen Guthrie, in 1661 dug up the body of an unbaptized infant, which wa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buried in the churchyard near the south-east door of the church “and took severall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eices thereof, as the feet, hands, pairt of the head, and a pairt of the buttocks, and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they made a py thereof, that they might eat of it, that by this means they might neve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>make a confession (as they thought) of their witchcraft</w:t>
      </w:r>
      <w:r>
        <w:rPr>
          <w:rFonts w:eastAsia="Times New Roman" w:cs="Times New Roman"/>
          <w:lang w:val="en-GB"/>
        </w:rPr>
        <w:t xml:space="preserve">.”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Second Head, Question XV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