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I., SECOND HEAD, QUESTION XII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n01  </w:t>
      </w:r>
      <w:r>
        <w:rPr>
          <w:rFonts w:eastAsia="Arial" w:cs="Arial" w:ascii="Arial" w:hAnsi="Arial"/>
        </w:rPr>
        <w:t>“Hanging.” There are recorded many instances of this. In 1597 the Scotch warlo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Playfair, having killed Lord Lothian by witchcraft, was laid for, and "being so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apprehended, was made prisoner in Dalkeith steeple, and having confest that and much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more wickedness to Mr. Archibald Simson, minister there, and that confession coming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to the ears of Robert, Earl of Lothian, my lord’s son, he had moyen to get some person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admited to speak with the prisoner in the night, by which means he was found worried i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the morning, and the point of his breeches knit about his neck, but never more inquir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>was made who had done the deed.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lice Gooderidge, a Derbyshire witch, who was tried in 1597 and condemned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"should have bin executed, but that her spirit killed her in the prison." John Stewart, a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warlock of Irvine, in 1618, "for his better preferring to the day of the assys, was put i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one lockfast buith, . . . and for avoyding of putting violent handis on himself, was veri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strictly gairdit and flitherit be the airms, as us is." He was visited by two ministers, wh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exhorted him to repentance, and seemed very contrite, confessing his witchcraft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However, almost immediately after "he was fund be the burrow officers, quha wen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about him stranglit and hangit be the cruik of the dur, with ane tait of hemp (or a string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maid of hemp, supposed to haif been his garters, or string of his bonnet) not above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length of two span long, hi kneyis not being from the grund half ane span, and wa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>brocht out of the hous, his lyf not being so layt expellit: but notwithstanding of quhat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somever meines usit to the contrair for remeid of his lyf, he revievit not, but so endit hi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lyf miserable by the help of the devill his maister." In 1649 the lady of Pittahro, Mistres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Henderson, "being delated by many to be a witch, was apprehended and carried t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Edenbroughe, wher she was keiped fast; and after her remaining in prison for a tyme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being in health all night, upon the morne was found dead. It was thought, and spoken b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>many, that she wronged her selfe, either by strangling or by poyson.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It is recorded of the Renfrewshire trials (1697) that John Reid, a notorious warlock of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Bargarran, "after his Confession had called out of his prison Window, desiring Bail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Scott to keep that old body Angus Forrester, who had been his fellow prisoner, clos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and secure; whereupon the company asked John when they were leaving him on Frida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night the 21st of May, whether he desired company or would be afraid alone, he said 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had no fear of anything: So being left till Saturday in the Forenoon, he was found in thi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posture, viz. sitting upon a stool which was on the Hearth of the Chimney, with his fee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on the floor and his Body straight upward, his shoulders touching the lintel of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Chimney, upon which the Company, especially John Campbell a Chyrurgeon who wa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called, thought at first in respect of his being in an ordinary posture of sitting, and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neck-cloath not having any drawn knot (or "run loup") but an ordinary one which was no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very strait, and the sticke not having the strength to bear the weight of his Body or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struggle, that he had not been quite dead; but finding it otherways, and that he was such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a Situation that he could not have been the Actor thereof himself, concluded that som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extraordinary Agent had done it, especially considering that the Door of the room wa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 xml:space="preserve">secured, and that there was a board set over the Window which was not there the night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</w:rPr>
        <w:t>before when they left him."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, Second Head, Question XIII was transcribed by Christie Ri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