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8"/>
          <w:szCs w:val="28"/>
          <w:lang w:val="en-GB"/>
        </w:rPr>
        <w:t>THE MALLEUS MALEFICARUM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18"/>
          <w:szCs w:val="18"/>
        </w:rPr>
        <w:t>of Heinrich Kramer and James Sprenger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RT III., SECOND HEAD, QUESTION VIII - NOTES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1  “House should be searched.” Thus in the famouse witch trial of Dam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Alive Kyteler and her coven before the Bishop of Ossory in 1324, John l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Poer, the husband of Dame Alice, deposed that in her closet were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discovered mysterious vials and elixirs, strange necromantic instrument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and ghastly relics of mortality which she used in her horrid craft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Holinshed in his “Chronicle of Ireland” (London, 1587, p. 93), </w:t>
      </w:r>
      <w:r>
        <w:rPr>
          <w:rFonts w:eastAsia="Arial" w:cs="Arial" w:ascii="Arial" w:hAnsi="Arial"/>
          <w:i/>
          <w:iCs/>
          <w:lang w:val="en-GB"/>
        </w:rPr>
        <w:t>sub anno</w:t>
      </w:r>
      <w:r>
        <w:rPr>
          <w:rFonts w:eastAsia="Arial" w:cs="Arial" w:ascii="Arial" w:hAnsi="Arial"/>
          <w:lang w:val="en-GB"/>
        </w:rPr>
        <w:t xml:space="preserve">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1323, has: “In rifling the closet of the ladie, they found a wafer of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sacramental bread, having the divels name stamped thereon in steed of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JESUS Christ, and a pipe of ointment, wherewith she greased a staffe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upon whish she ambled and gallopped through thicke and thin when and in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what manner she listed.” See my “Geography of Witchcraft,” Chap. II, pp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</w:t>
      </w:r>
      <w:r>
        <w:rPr>
          <w:rFonts w:eastAsia="Arial" w:cs="Arial" w:ascii="Arial" w:hAnsi="Arial"/>
          <w:lang w:val="en-GB"/>
        </w:rPr>
        <w:t xml:space="preserve">85-91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n02  “S. Paul.” “Colossians” iii, 17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__________________________________________________________________________</w:t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ranslation, notes, and two introductions by Montague Summers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Part III, Second Head, Question VIII was transcribed by Wicasta Lovelace. 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TML Scripting Copyright © 1998-2001 by the Windhaven Network®.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ww.MalleusMaleficarum.org | www.WindhavenNetwork.com | www.wicasta.com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