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I., GENERAL AND INTRODUCTORY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 “Arrows.” Esarhaddon is employing a mode of sortilege by arrows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elomancy, which was extensively practised among the Chaldeans, as als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mong the Arabs. Upon this text S. Jerome comments: “He shall stand i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e highway, and consult the oracle after the manner of his nation, tha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e may cast arrows into a quiver, and mix them together, being writte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upon or marked with the names of each people, that he may see whos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rrow will come forth, and which city he ought first to attack.”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rrows employed by the Arabs were often three in number, upon the firs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of which was inscribed, “My Lord hath commanded me”; upon the second, “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y Lord hath forbidden me”; and the third was blank. If the inquire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drew the first it was an augury of success; the second gave an omen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failure; if the third were drawn, all three were mixed again and anothe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rial was made. In some countries diving rods were employed instead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rrows. These were drawn from a vessel, or, it might be, cast into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ir, the position in which they fell being carefully noted. Thi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practice is rhabdomancy. The LXX, “Ezechiel” xxi, 21, reads </w:t>
      </w:r>
      <w:r>
        <w:rPr>
          <w:rFonts w:eastAsia="WP Greek Century" w:cs="WP Greek Century" w:ascii="WP Greek Century" w:hAnsi="WP Greek Century"/>
          <w:lang w:val="en-GB"/>
        </w:rPr>
        <w:t>Õ"$*:"&lt;Jg\"</w:t>
      </w:r>
      <w:r>
        <w:rPr>
          <w:rFonts w:eastAsia="Arial" w:cs="Arial" w:ascii="Arial" w:hAnsi="Arial"/>
          <w:lang w:val="en-GB"/>
        </w:rPr>
        <w:t xml:space="preserve">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not </w:t>
      </w:r>
      <w:r>
        <w:rPr>
          <w:rFonts w:eastAsia="WP Greek Century" w:cs="WP Greek Century" w:ascii="WP Greek Century" w:hAnsi="WP Greek Century"/>
          <w:lang w:val="en-GB"/>
        </w:rPr>
        <w:t>$g8@:"&lt;Jg\"</w:t>
      </w:r>
      <w:r>
        <w:rPr>
          <w:rFonts w:eastAsia="Arial" w:cs="Arial" w:ascii="Arial" w:hAnsi="Arial"/>
          <w:lang w:val="en-GB"/>
        </w:rPr>
        <w:t xml:space="preserve">, and rhabdomancy is mentioned by S. Cyril of Alexandria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The “Koran,” V, forbids prognostication by divining arrows, which are ther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denounced as “an abomination of the work of Satan.” See my “History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Witchcraft,” Chap. V, pp. 182-83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 “Manichaean.” For the close connexion between the Manichees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witches see my “History of Witchcraft,” Chap. I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3  “Pope Clement.” Pope Clement V, born at Villandraut, 1264; electe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to the Chair of S. Peter, 5 June, 1305; died at Roquemare, 20 April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1314; completed the mediaeval “Corpus Iuris Canonici” by the publicatio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of a collection of papal decretals known as “Clementinae” or “Libe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Clementinarum,” sometimes as “Liber Septimus” in reference to “Libe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Sextus” of Bonafice VIII. It contains decretals of this latter Pontiff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of Benedict XI, and of Clement himself. Together with the decrees of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Council of Vienne it was promulgated, 12 March, 1314, at the Papa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residence of Monteaux near Carpentras. It is divided into five book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with subdivisions of titles and chapters. As Clement V died before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collection had been generally published, John XXII promulgated it anew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25 October, 1317, and sent it to the University of Bologna as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authorative Corpus of decretals to be used in the courts and school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4  “Bonaventura.” The parents of S. Bonaventura were Giovanni di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Fidanze and Maria Ritella. He was born at Bagnorea, near Viterbo, i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1221, and baptized Giovanni. This was changed to Bonaventura owing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the exclamation of S. Francis, “O buona ventura,” when the child w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brought to him to be cured of a dangerous illness. (This account h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been doubted, and it is true that others bore the name before 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Bonaventura.) S. Bonaventura was canonized by Sixtus IV, 14 April, 1482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This formal enrolment in the catalogue of the Saints was thus long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delayed mainly owing to the unfortunate dissensions concerning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Franciscan affairs after the Saint's death, 15 July, 1274. He w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inscribed among the principal Doctors of the Church by Sixtus V, 14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March, 1587. His feast is celebrated 14 July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5  “Guido the Carmelite.” Guy de Perpignan, “Doctor PArisiensis,” d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1342; General of the Carmelite Order from 1318-20. His chief work w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>the “Summa de Haeresibus.”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6  “Extrauagantes.” This word designates some Papal decretals no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contained in certain canonical collections which possess a specia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authority, that is, they are not found in (but “wander outside,” “extr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uagari”) the Decree of Gratian, or the three great official collection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of the “Corpus Iuri” (the Decretals of Gregory IX; the Sixth Book of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Decretals; and the Clementines). The term is now applied to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>collections known as the “Extrauagantes Ioannis XXII” and the “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Extrauagantes Communes.” When John XXII (1316-34) published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Decretals already known as “Clementines,” there also existed variou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pontifical documents, obligatory upon the whole Church indeed, but no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>included in the “Corpus Iuris,” and these were called “Extrauagantes.”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</w:t>
      </w:r>
      <w:r>
        <w:rPr>
          <w:rFonts w:eastAsia="Arial" w:cs="Arial" w:ascii="Arial" w:hAnsi="Arial"/>
          <w:lang w:val="en-GB"/>
        </w:rPr>
        <w:t xml:space="preserve">In 1325 Zenselinus de Cassanis added glosses to twenty constitutions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John XXII, and named this collection “Uiginti Extrauagantes papa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Ioannis XXII.” Chappuis also classified these under fourteen title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containing all twenty chapters. 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I, "General and Introductory" 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e font used for the Greek letters, which in standard text are displayed a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Õ"$*:"&lt;Jg\"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$g8@:"&lt;Jg\"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as Greek Century. This font is available on the Windhaven Network web site;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tp://www.windhaven.net/archives/fonts/greek1.zip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WP Greek Century">
    <w:charset w:val="01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