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V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Durandus.” William Duranti, canonist and one of the most importa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ediaeval liturgical writers, born about 1237 at Puimisson, Provence;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ed at Rome 1 November, 1296. His career was most noble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stinguished. A long epitaph upon his monument in Santa Maria sopr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nerva tells the story of his life and gives a list of his works.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ost important of these is the “Rationale diuinorum officiorum,”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irst edition of which by Fust and Schoeffer as issued at Mainz in 145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t has been frequently reprinted, the last complete edition being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aples, 1839. The “Speculum Iudiciale” and the “Commentarius in canon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cilii Lugdunensis II” are valuable treatises upon the canon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nonical processe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Remove hence.” The miracle of the removal of a mountain was actual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erformed by S. Gregory Thaumaturgus, Bishop of Neocaesarea (d. </w:t>
      </w:r>
      <w:r>
        <w:rPr>
          <w:rFonts w:eastAsia="Arial" w:cs="Arial" w:ascii="Arial" w:hAnsi="Arial"/>
          <w:i/>
          <w:iCs/>
          <w:lang w:val="en-GB"/>
        </w:rPr>
        <w:t>circ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270-275), as the Venerable Bede tells us in his Commentary upon “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rk” xi: “Hoc quoque fieri potuisset, ut mons ablatus de terr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tteretur in mare, si necessitas id fieri poscisset. Quomodo legim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actum precibus beati patris Gregorii Neocaesareae Ponti Antistiti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iri mentis et virtutibus eximii, ut mons in terra tantum loco cedere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quantum incolae ciuitatis opus habebant. Cum enim uolens aedifica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cclesiam in loco apto, uident eum angustiorem esse quam res exigeba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o quod ex una parte rupe maris, ex alia monte proximo coarctaretur;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enit nocte ad locum, et genibus flexis admonuit Dominum promission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uae, ut montem longius iuxta fidem petentis ageret. Et mane fac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uersus inuenit montem tantum spatii reliquisse structoribus ecclesia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quantum opus habuerant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 “Ceremonies.” Actually baptismal exorcism is earlier than S. Greg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rom the very first catechumens were exorcised as a preparation for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crament of Baptism. In this connexion exorcism is a symbolic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ticipation of one of the chief effects of the Sacrament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generation, and since it was used in the case of children who had n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ersonal sins, S. Augustine, writing against the Pelagians, appeals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t as clearly implying the doctrine of original sin. S. Cyril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Jerusalem in his “Catecheses,” A.D. 347, gives a detailed descriptio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aptismal exorcism, by which it appears that anointing with exorcis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il formed a part of this function in the East. The earliest Wester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itness which explicitly treads unction as part of the baptism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xorcism is that of the Arabic Canons of Hippolytus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 “Auguries.” The “De Auguriis,” which is often ascribed to an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riter, may be found in the Migne S. Augustine, Ap. V, 2268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V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