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V 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Every day.” Since the Sacrament is “medicina animae”. In “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oute,” Chap. V, the Abbé Gévresin says: “Je comprends très bien 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système du père Milleriot qui forçait à communier des gens qu’il appré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ndait de voir retomber dans leus péchés, aprè. Pour toute pénitenc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l les obligeait à recommunier encore et il finissait par les épur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vec les Saintes Espèces prises à de hautes doses. C’est une doctrin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out à la fois réaliste et surélevée.” Pére Milleriot, S.J., was large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cerned in the conversion (1879-80) if Paul-Maximilien-Emile Littré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o died at Paris, 2 June, 188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Carthage.” The earliest Council of Carthage of which we know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ld about </w:t>
      </w:r>
      <w:r>
        <w:rPr>
          <w:rFonts w:eastAsia="Arial" w:cs="Arial" w:ascii="Arial" w:hAnsi="Arial"/>
          <w:i/>
          <w:iCs/>
          <w:lang w:val="en-GB"/>
        </w:rPr>
        <w:t>A.D.</w:t>
      </w:r>
      <w:r>
        <w:rPr>
          <w:rFonts w:eastAsia="Arial" w:cs="Arial" w:ascii="Arial" w:hAnsi="Arial"/>
          <w:lang w:val="en-GB"/>
        </w:rPr>
        <w:t xml:space="preserve"> 198, when seventy bishops, presided over by the Bishop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Carthage, Agrippinus, were present. After this date more than twent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uncils were held at Carthage, of which the most important were thos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nder S. Cyprian, relative to the “lapsi,” Novatianism, an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-baptism of heretics, and the synods of 412, 416 and 418 whic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demned the doctrines of Pelagiu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3  “Ribaldry.” A rubric of the “De exorcizandis Obsessis a Daemonio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prescribes: “Necessarie uero interrogationes sunt, ut de tempore qu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gressi sunt, de cause, et aliis huiusmodi. Ceteras autem daemoni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nugas, risus, et ineptias Exorcista cohibeat, aut contemnat, e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ircumstantes, qui pauci esse debent, admoneat, ne haec curent, nequ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psi interrogent obsessum: sed potius humiliter et enixe Deum pro e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ecantur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 “Fortunatus.” Bishop of Naples, who was apointed to that see by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regory the Great in 593 upon the deposition of Demetriu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5  “Fasting.” “S. Matthew” xvii, 20: Hoc autem genus non eiicitur nis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er orationem et ieiunium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6  “Demonifuge.” See Sinistrari, “De Daemonialitate,” LXVIII, in m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ranslation “Demoniality,” pp. 52-53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7  “Paul of Burgos.” Paul de Santa Maria, a Spanish Archbishop, Lor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hancellor, and exegete, born at Burgos about 1351; died 29 August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1435. The most wealthy and influential Jew of Burgos (Jewish na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olomon-Ha-Levi), and a scholar of the firs rank in Talmudic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abbinical literature, a Rabbi of the Hebraic community, he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verted to Christianity by the irrefutable logic of the “Summa” of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omas. He received baptism 21 July, 1390. His reputation as a Biblic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riter chiefly rests upon his “Additiones” to the “Postilla” of Nicol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Lyra, Nuremberg, 1481; Venice, 1481; and many other editions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V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