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I. CHAPTER II 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Tobias.” “Tobias” vi, 16 and 17: Then the angel Raphael said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im: Hear me, and I will show thee who they are, over whom the devil ca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revail. For they who in such manner receive matrimony as to shut ou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od from themselves, and from their mind, and to give themselves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ir lust, as the horse and mule, which have not understanding, ov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them the devil hath power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 ”Abimelech.” “Genesis” xx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I, Chapter II was transcribed by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