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V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     “Shoot an Arrow.” This old tradition was made the subject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elebrated opera “Der Freischutz,” the libretto of which is by Kind,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usic by Weber. It was originally produced at Berlin in 1821, and on 22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July, 1824, first performed in England at the Lyceum Theatre, London, 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“</w:t>
      </w:r>
      <w:r>
        <w:rPr>
          <w:rFonts w:eastAsia="Arial" w:cs="Arial" w:ascii="Arial" w:hAnsi="Arial"/>
          <w:lang w:val="en-GB"/>
        </w:rPr>
        <w:t>Der Freischutz; or, The Seventh Bullet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     “Began to Bleed.” On 29 May, 1187, a number of mercenarie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andits were playing with dice before the door of the church at Déol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ne of these fellows, who had lost a throw, cursing and swearing, took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up a stone, which he flung at the figure of Our Lady with the Child ov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sacred portal. The arm of the Infant JESUS was snapped in twain. “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tream of blood poured from the arm of the broken image and made a poo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n the earth below. The wretch who flung the stone was seized wi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dness, and dropped down dead upon the spot.” The blood was careful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llected in a phial which was deposited in an Oratory dedicated to Ou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ady. Numberless cures were effected, and a Confraternity which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ounded in honour of the miracle flourished until the Revolution. It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organized in 1830, and on 31 May there is a solemn Commemoratio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the Blood-shedding of Notre Dame de Déol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After S. Paul of the Cross (1694-1775) had preached for the la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ime in the church of Piagaro, a Crucifix over one of the side-altar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as seen to be oozing with blood. Hundreds witnessed the miracle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ater a chapel was built to enshrine the Miraculous Cross. In 1630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poleto, drops of blood flowed from the head of a figure of Our Lor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rowned with Thorns. Even in this unbelieving age the Most Holy Crucifix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Limpias, El Santo Cristo de la Agonia, sweats blood, whilst tear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ave been observed in the eyes, which turn from side to side, an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ad sometimes moves as in all the weariness of bitter pain. Very man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ther instances of similar miracles mighy be cited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V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