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XI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Oxen.” “I. Corinthians,” ix. 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Psalmist.” “Psalmists” xxxv, 7, 8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XIV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