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THE MALLEUS MALEFICARUM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18"/>
          <w:szCs w:val="18"/>
        </w:rPr>
        <w:t>of Heinrich Kramer and James Sprenger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RT II. QUESTION I. CHAPTER XIII - NOTES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01 “Pain of loss.” Poena damni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2 “Head.” “Psalm” lxxxii, 2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3 “Genesis.” Inimicitias ponam inter te et mulierem, et semen tuum e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semen illius: ipsa conteret caput tuum, et tu insidiaberis calcaneo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>eius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04 “Gratian.” The little that is known concerning the author of the “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Concordantia discordantium canonum,” more generally called the “Decretum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Gratiani,” must be gathered from the work itself. Gratian was born in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Italy, perhaps at Chiusi. He became a Camaldolese monk and taught a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Balogna. It is uncertain at what time he compiled the “Decretum,” but i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was commonly held to have been completed in 1151. More recen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authorities, however, are inclined to suggest 1140. Gratian died befor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1179, some think as early as 1160. He is regarded as the true found of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the science of canon law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5 “Spirit.” “Psalm” l, 19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6 “Alexis.” S. Alexis, Confessor. Feast, 17 July. The Basilica an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title-church of SS. Bonifacio ed Alessio all’ Aventino, Rome, contain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the bodies of S. Boniface and S. Alexis under the High Altar. S. Agla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>is buried in the confessional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eastAsia="Arial" w:cs="Arial" w:ascii="Arial" w:hAnsi="Arial"/>
          <w:lang w:val="en-GB"/>
        </w:rPr>
        <w:t xml:space="preserve">S. Nicolas of Tolentino, O.S.A., circa 1246-1306. was born of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gentlefolk, Compagnonus de Guarutti and Amata de Guidiani, pious an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devout, living in great seclusion on very moderate means. He was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child of prayer, his mother being advanced in years and vowing her son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should she bare one, to God from the womb. His parents joyfully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consented to his joining the Order of Augustinian Hermits, of which 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is one of the greatest glories. S. Nicolas was distinguished by angelic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meekness and celestial purity. He died 10 September, and his feast i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celebrated on that day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7 “Number of Witches.” Francesco Maria Guazzo, “Compendium Maleficarum,”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Milan, 1608, tells us that the witches promise the devil “to strive with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all their power and to use every inducement and endeavour to draw other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>men and women to their detestable practices and the worship of Satan.”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eastAsia="Arial" w:cs="Arial" w:ascii="Arial" w:hAnsi="Arial"/>
          <w:lang w:val="en-GB"/>
        </w:rPr>
        <w:t>So in the case of Janet Breadheid of Auldearne it was her husband who “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enticed her into that craft.” (Pitcairn, “Criminal Trials,” Edinburgh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1833.) At Salem, George Burroughs, a minister, was accused by a larg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number of women as “the person who had Seduc'd and Compell'd them into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the snares of Witchcraft.” See my “History of Witchcraft,” Chap. III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pp. 83-84.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ranslation, notes, and two introductions by Montague Summers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art II, Question I, Chapter XIII was transcribed by Wicasta Lovelace.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TML Scripting Copyright © 1998-2001 by the Windhaven Network</w:t>
      </w:r>
      <w:r>
        <w:rPr>
          <w:rFonts w:eastAsia="Arial" w:cs="Arial" w:ascii="Arial" w:hAnsi="Arial"/>
          <w:sz w:val="12"/>
          <w:szCs w:val="12"/>
          <w:lang w:val="en-GB"/>
        </w:rPr>
        <w:t>®</w:t>
      </w:r>
      <w:r>
        <w:rPr>
          <w:rFonts w:eastAsia="Arial" w:cs="Arial" w:ascii="Arial" w:hAnsi="Arial"/>
          <w:lang w:val="en-GB"/>
        </w:rPr>
        <w:t>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ww.MalleusMaleficarum.org | www.WindhavenNetwork.com | www.wicasta.com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