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sz w:val="28"/>
          <w:szCs w:val="28"/>
          <w:lang w:val="en-GB"/>
        </w:rPr>
        <w:t>THE MALLEUS MALEFICARUM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18"/>
          <w:szCs w:val="18"/>
        </w:rPr>
        <w:t>of Heinrich Kramer and James Sprenger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ART II. QUESTION I. CHAPTER XI - NOTES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01 “Book of Precepts.” “Praeceptorum diuinae legis Liber,” of which ther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were seventeen editions before 1500. I have used that of Douai, 1612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02 “Sigisbert.” Sigebert of Bembloux, the celebrated Benedictin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historian, was born at Gembloux (pr. Namur) about 1035, and died at th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same place, 5 November, 1112. He was a prolific author, and his most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famous work, “Chronicon siue Chronographia,” is the basis of many other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histories. It has frequently been reprinted. The works of Sigebert may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be conveniently found in Migne, “Patres Latini,” CLX. There is a study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by Hirsh, “De uita et scriptis Sigeberti Monachi Gemblacensis,” Berlin,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1841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03 “Louis II.” Son of Lothaire I, was born about 822. He became associated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with his father in the Empire in 849, and succeeded to the Imperial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>Crown in 855. He died in 875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n04 “Strong Man.” “S. Luke” xi, 21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rPr>
          <w:rFonts w:ascii="arial" w:hAnsi="arial" w:eastAsia="arial" w:cs="arial"/>
          <w:i/>
          <w:i/>
          <w:iCs/>
          <w:lang w:val="en-GB"/>
        </w:rPr>
      </w:pPr>
      <w:r>
        <w:rPr>
          <w:rFonts w:eastAsia="arial" w:cs="arial" w:ascii="arial" w:hAnsi="arial"/>
          <w:i/>
          <w:iCs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ranslation, notes, and two introductions by Montague Summers.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art II, Question I, Chapter XI was transcribed by Wicasta Lovelace. 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HTML Scripting Copyright © 1998-2001 by the Windhaven Network</w:t>
      </w:r>
      <w:r>
        <w:rPr>
          <w:rFonts w:eastAsia="Arial" w:cs="Arial" w:ascii="Arial" w:hAnsi="Arial"/>
          <w:sz w:val="12"/>
          <w:szCs w:val="12"/>
          <w:lang w:val="en-GB"/>
        </w:rPr>
        <w:t>®</w:t>
      </w:r>
      <w:r>
        <w:rPr>
          <w:rFonts w:eastAsia="Arial" w:cs="Arial" w:ascii="Arial" w:hAnsi="Arial"/>
          <w:lang w:val="en-GB"/>
        </w:rPr>
        <w:t>.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www.MalleusMaleficarum.org | www.WindhavenNetwork.com | www.wicasta.com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