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. CHAPTER IX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On the Spirit.” The treatise “De Natura et Origine Animae” w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ritten towards the end of the year 419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“Apostle.” S. Paul, “II. Thessalonians” ii, 8, 9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3 “Itinerarium.” Pseudo-Clementine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4 “Lying Wonders.” “II Thessalonians” ii, 8-9: “That wicked one . . 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hose coming is according to the working of Satan, in all power,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igns, and lying wonders.”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, Chapter IX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</w:t>
      </w:r>
      <w:r>
        <w:rPr>
          <w:rFonts w:eastAsia="Arial" w:cs="Arial" w:ascii="Arial" w:hAnsi="Arial"/>
          <w:sz w:val="12"/>
          <w:szCs w:val="12"/>
          <w:lang w:val="en-GB"/>
        </w:rPr>
        <w:t>®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