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. CHAPTER VI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1 “Beothius.” “De Consolatione Philosophiae,” Liner I, Prosa ii.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tqui talia contuleramus arma, quae nisi prius abiecisses, inuicta t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irmitate tuerentur.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, Chapter VII - Notes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