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THE MALLEUS MALEFICARUM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18"/>
          <w:szCs w:val="18"/>
        </w:rPr>
        <w:t>of Heinrich Kramer and James Sprenger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RT II. QUESTION I. CHAPTER V - NOTES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01 “Carnival.” These Pagan practices are sternly reprobated in the “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Liber Poenitentialis” of S. Theodore, seventh Archbishop of Canterbury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In Book XXXVII is written: “If anyone at the Kalends of January goeth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about as a stag or a bull-calf, that is, making himself into a wil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animal, and dressing in the skins of a herd animal, and putting on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heads of beast; those who in such wise transform themselves into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appearance of a wild animal, let them do penance for three years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because this is devilish.” See my “Geography of Witchcraft,” Chap. II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pp. 65-73. The Council of Auxerre in 578 (or 585) forbade anyone “to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masquerade as a bull-calf or a stag on the first of January or to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distribute devilish charms.”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2 “Witchcraft.” It is not unusual for Satanists to go to Holy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Communion in various churchs of a town, and instead of consuming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Host they spit God's Body from their mouths into a handkerchief or cloth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and take it away to abuse in their horrid worship. In the notorious cas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of the Lancashire witches, at the first trial, 1612, James Devic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confessed “that upon Sheare Thursday was two yeares, his Grand-Mother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Elizabeth Souternes alias Demdike, did bid him this Examinate goe to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Church to receive the Communion (they next day after being Good Friday)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and then not to eate the Bread the Minister gave him, but to bring i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and deliver it to such a thing as should meet him in his way homewards;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Notwithstanding her perswasions thie Examinate did eate the Bread: an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so in his comming homeward some fortie roodes off the said Church, ther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met him a thing in the shape of a Hare, who spoke unto this Examinate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>and asked him whether he had brought the Bread.”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eastAsia="Arial" w:cs="Arial" w:ascii="Arial" w:hAnsi="Arial"/>
          <w:lang w:val="en-GB"/>
        </w:rPr>
        <w:t xml:space="preserve">The toad constantly appears as a familiar. In 1579 at Windsor “on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Mother Dutton dwellyng in Cleworthe Parishe keepeth a Spirite or Feend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in the likenesses of a Toade, and fedeth the same Feende lying in a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border of greene Hearbes, within her garden, with blood whiche s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causeth to issue from her owne flancke.” Ursley Kemp, a S. Osyth witch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(1582), had a familiar, Pygine, “black like a Toad.” Ales Hunt of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same coven nourished two familiars, “the which she kept in a little low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earthen pot.” Margerie Sammon, another S. Osyth's witch, “hath also two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>spirites like Toades, the one called ‘Tom,’ and the other ‘Robbyn.’”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eastAsia="Arial" w:cs="Arial" w:ascii="Arial" w:hAnsi="Arial"/>
          <w:lang w:val="en-GB"/>
        </w:rPr>
        <w:t xml:space="preserve">When Ursley Kemp peeped through Mother Hunt's window she “espied a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spirite to looke out of a porcharde from under a clothe, the nos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thereof being brown like unto a Ferret.”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03 “Altar-Cloth.” These practices still survive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ranslation, notes, and two introductions by Montague Summers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art II, Question I, Chapter V - Notes was transcribed by Wicasta Lovelace.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TML Scripting Copyright © 1998-2001 by the Windhaven Network</w:t>
      </w:r>
      <w:r>
        <w:rPr>
          <w:rFonts w:eastAsia="Arial" w:cs="Arial" w:ascii="Arial" w:hAnsi="Arial"/>
          <w:sz w:val="12"/>
          <w:szCs w:val="12"/>
          <w:lang w:val="en-GB"/>
        </w:rPr>
        <w:t>®</w:t>
      </w:r>
      <w:r>
        <w:rPr>
          <w:rFonts w:eastAsia="Arial" w:cs="Arial" w:ascii="Arial" w:hAnsi="Arial"/>
          <w:lang w:val="en-GB"/>
        </w:rPr>
        <w:t>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ww.MalleusMaleficarum.org | www.WindhavenNetwork.com | www.wicasta.com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