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CHAPTER I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Here follows the Way whereby Witches copulate with those Devils known as Incubi.</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 to the method in which witches copulate with Incubus devils, six points are to be noted. First, as to the devil and the body which he assumes, of what element it is formed. Second, as to the act, whether it is always accompanied with the injection of semen received from some other man. Third, as to the time and place, whether one time is more favourable than another for this practice. Fourth, whether the act is visible to the women, and whether only those who were begotten in this way are so visited by devils. Fifth, whether it applies only to those who were offered to the devil at birth by midwives. Sixth, whether the actual venereal pleasure is greater or less in this act. And we will speak first of the matter and quality of the body which the devil assum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must be said that he assumes an aerial body, and that it is in some respects terrestrial, in so far as it has an earthly property through condensation; and this is explained as follows. The air cannot of itself take definite shape, except the shape of some other body in which it is included. And in that case it is not bound by its own limits, but by those of something else; and one part of the air continues into the next part. Therefore he cannot simply assume an aerial body as suc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Know, moreover, that the air is in every way a most changeable and fluid matter: and a sign of this is the fact that when any have tried to cut or pierce with a sword the body assumed by a devil, they have not been able to; for the divided parts of the air at once join together again. From this it follows that air is in itself a very competent matter, but because it cannot take shape unless some other terrestrial matter is joined with it, therefore it is necessary that the air which forms the devil's assumed body should be in some way inspissated, and approach the property of the earth, while still retaining its true property as air. And devils and disembodied spirits can effect this condensation by means of gross vapours raised from the earth, and by collecting them together into shapes in which they abide, not as defilers of them, but only as their motive power which give to that body the formal appearance of life, in very much the same way as the soul informs the body to which it is joined. They are, moreover, in these assumed and shaped bodies like a sailor in a ship which the wind mov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o when it is asked of what sort is the body assumed by the devil, it is to be said that with regard to its material, it is one thing to speak of the beginning of its assumption, and another thing to speak of its end. For in the beginning it is just air; but in the end it is inspisated air, partaking of some of the properties of the earth. And all this the devils, with God's permission, can do of their own nature; for the spiritual nature is superior to the bodily. Therefore the bodily nature must obey the devils in respect of local motion, though not in respect of the assumption of natural shapes, either accidental or substantial, except in the case of some small creatures (and then only with the help of some other agent, as has been hinted before). But as to local motion, no shape is beyond their power; thus they can move them as they wish, in such circumstances as they wil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rom this there may arise an incidental question as to what should be thought when a good or bad Angel performs some of the functions of life by means of true natural bodies, and not in aerial bodies; as in the case of Balaam's ass, through which the Angel spoke, and when the devils take possession of bodies. It is to be said that those bodies are not called assumed, but occupied. See S. Thomas, II. 8, Whether Angels assume bodies. But let us keep strictly to our argu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what way is it to be understood that devils talk with witches, see them, hear them, eat with them, and copulate with them? And this is the second part of this first difficult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first, it is to be said that three things are required for true conversation: namely, lungs to draw in the air; and this is not only for the sake of producing sound, but also to cool the heart; and even mutes have this necessary qualit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it is necessary that some percussion be made of a body in the air, as a greater or less sound is made when one beats wood in the airs, or rings a bell. For when a substance that is susceptible to sound is struck by a sound-producing instrument, it gives out a sound according to its size, which is received in the air and multiplied to the ears of the hearer, to whom, if he is far off, it seems to come through spa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a voice is required; and it may be said that what is called Sound in inanimate bodies is called Voice in living bodies. And here the tongue strikes the respirations of air against an instrument or living natural organ provided by God. And this is not a bell, which is called a sound, whereas this is a voice. And this third requisite may clearly be exemplified by the second; and I have set this down that preachers may have a method of teaching the peopl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fourthly, it is necessary that he who forms the voice should mean to express by means of that voice some concept of the mind to someone else, and that he should himself understand what he is saying; and so manage his voice by successively striking his teeth with his tongue in his mouth, by opening and shutting his lips, and by sending the air struck in his mouth into the outer air, that in this way the sound is reproduced in order in the ears of the hearer, who then understands his mean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o return to the point. Devils have no lungs or tongue, though they can show the latter, as well as teeth and lips, artificially made according to the condition of their body; therefore they cannot truly and properly speak. But since they have understanding, and when they wish to express their meaning, then, by some disturbance of the air included in their assumed body, not of air breathed in and out as in the case of men, they produce, not voices, but sounds which have some likeness to voices, and send them articulately through the outside air to the ears of the hearer. And that the likeness of a voice can be made without respiration of air is clear from the case of other animals which do not breathe, but are said to made a sound, as do also certain other instruments, as Aristotle says in the </w:t>
      </w:r>
      <w:r>
        <w:rPr>
          <w:rFonts w:eastAsia="Arial" w:cs="Arial" w:ascii="Arial" w:hAnsi="Arial"/>
          <w:i/>
          <w:iCs/>
          <w:lang w:val="en-GB"/>
        </w:rPr>
        <w:t>de Anima</w:t>
      </w:r>
      <w:r>
        <w:rPr>
          <w:rFonts w:eastAsia="Arial" w:cs="Arial" w:ascii="Arial" w:hAnsi="Arial"/>
          <w:lang w:val="en-GB"/>
        </w:rPr>
        <w:t>. For certain fishes, when they are caught, suddenly utter a cry outside the water, and di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ll this is applicable to what follows, so far as the point where we treat of the generative function, but not as regards good Angels. If anyone wishes to inquire further into the matter of devils speaking in possessed bodies, he may refer to S. Thomas in the </w:t>
      </w:r>
      <w:r>
        <w:rPr>
          <w:rFonts w:eastAsia="Arial" w:cs="Arial" w:ascii="Arial" w:hAnsi="Arial"/>
          <w:i/>
          <w:iCs/>
          <w:lang w:val="en-GB"/>
        </w:rPr>
        <w:t>Second Book of Sentences</w:t>
      </w:r>
      <w:r>
        <w:rPr>
          <w:rFonts w:eastAsia="Arial" w:cs="Arial" w:ascii="Arial" w:hAnsi="Arial"/>
          <w:lang w:val="en-GB"/>
        </w:rPr>
        <w:t>, dist. 8, art. 5. For in that case they use the bodily organs of the possessed body; since they occupy those bodies in respect of the limits of their corporeal quantity, but not in respect of the limits of their essence, either of the body or of the soul. Observe a distinction between substance and quantity, or accident. But this is impertin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now we must say in what manner they see and hear. Now sight is of two kinds, spiritual and corporeal, and the former infinitely excels the latter; for it can penetrate, and is not hindered by distance, owing to the faculty of light of which it makes use. Therefore it must be said that in no way does an Angel, either good or bad, see with the eyes of its assumed body, nor does it use any bodily property as it does in speaking, when it uses the air and the vibration of the air to produce sound which becomes reproduced in the ears of the hearer. Wherefore their eyes are painted eyes. And they freely appear to men in these likenesses that they may manifest to them their natural properties and converse with them spiritually by these mea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with this purpose the holy Angels have often appeared to the Fathers at the command of God and with His permission. And the bad angels manifest themselves to wicked men in order that men, recognizing their qualities, may associate themselves with them, here in sin, and elsewhere in punish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 Dionysius, at the end of his </w:t>
      </w:r>
      <w:r>
        <w:rPr>
          <w:rFonts w:eastAsia="Arial" w:cs="Arial" w:ascii="Arial" w:hAnsi="Arial"/>
          <w:i/>
          <w:iCs/>
          <w:lang w:val="en-GB"/>
        </w:rPr>
        <w:t>Celestial Hierarchy</w:t>
      </w:r>
      <w:r>
        <w:rPr>
          <w:rFonts w:eastAsia="Arial" w:cs="Arial" w:ascii="Arial" w:hAnsi="Arial"/>
          <w:lang w:val="en-GB"/>
        </w:rPr>
        <w:t>, says: In all parts of the human body the Angel teaches us to consider their properties: concluding that since corporeal vision is an operation of the living body through a bodily organ, which devils lack, therefore in their assumed bodies, just as they have the likeness of limbs, so that have the likeness of their functi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we can speak in the same way of their hearing, which is far finer than that of the body; for it can know the concept of the mind and the conversation of the soul more subtly than can a man by hearing the mental concept through the medium of spoken words. See S. Thomas, the </w:t>
      </w:r>
      <w:r>
        <w:rPr>
          <w:rFonts w:eastAsia="Arial" w:cs="Arial" w:ascii="Arial" w:hAnsi="Arial"/>
          <w:i/>
          <w:iCs/>
          <w:lang w:val="en-GB"/>
        </w:rPr>
        <w:t>Second Book of Sentences</w:t>
      </w:r>
      <w:r>
        <w:rPr>
          <w:rFonts w:eastAsia="Arial" w:cs="Arial" w:ascii="Arial" w:hAnsi="Arial"/>
          <w:lang w:val="en-GB"/>
        </w:rPr>
        <w:t>, dist. 8. For if the secret wishes of a man are read in his face, and physicians can tell the thoughts of the heart from the heart-beats and the state of the pulse, all the more can such things be known by devi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we may say as to eating, that in the complete act of eating there are four processes. Mastication in the mouth, swallowing into the stomach, digestion in the stomach, and fourthly, metabolism of the necessary nutriment and ejection of what is superflous. All Angels can perform the first two processes of eating in their assumed bodies, but not the third and fourth; but instead of digesting and ejecting they have another power by which the food is suddenly dissolved in the surrounding matter. In Christ the process of eating was in all respects complete, since He had the nutritive and metabolistic powers; not, be it said, for the purpose of converting food into His own body, for those power were, like His body, glorified; so that the food was suddenly dissolved in His body, as when one throws water on to fir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How in Modern Time Witches perform the Carnal Act with Incubus Devils, and how they are Multiplied by this Mean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no difficulty arises out of what has been said, with regard to our principal subject, which is the carnal act which Incubi in an assumed body perform with witches: unless perhaps anyone doubts whether modern witches practise such abominable coitus; and whether witches had their origin in this abomin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answering these two doubts we shall say, as to the former of them, something of the activities of the witches who lived in olden times, about 1400 years before the Incarnation of Our Lord. It is, for example, unknown whether they were addicted to these filthy practises as modern witches have been since that time; for so far as we know history tells us nothing on this subject. But no one who reads the histories can doubt that there have always been witches, and that by their evil works much harm has been done to men, animals, and the fruits of the earth, and that Incubus and Succubus devils have always existed; for the traditions of the Canons and the holy Doctors have left and handed down to posterity many things concerning them through many hundreds of years. Yet there is this difference, that in times long past the Incubus devils used to infest women against their wills, as is often shown by Nider in his </w:t>
      </w:r>
      <w:r>
        <w:rPr>
          <w:rFonts w:eastAsia="Arial" w:cs="Arial" w:ascii="Arial" w:hAnsi="Arial"/>
          <w:i/>
          <w:iCs/>
          <w:lang w:val="en-GB"/>
        </w:rPr>
        <w:t>Formicarius</w:t>
      </w:r>
      <w:r>
        <w:rPr>
          <w:rFonts w:eastAsia="Arial" w:cs="Arial" w:ascii="Arial" w:hAnsi="Arial"/>
          <w:lang w:val="en-GB"/>
        </w:rPr>
        <w:t xml:space="preserve">, and by Thomas of Brabant in his book on the </w:t>
      </w:r>
      <w:r>
        <w:rPr>
          <w:rFonts w:eastAsia="Arial" w:cs="Arial" w:ascii="Arial" w:hAnsi="Arial"/>
          <w:i/>
          <w:iCs/>
          <w:lang w:val="en-GB"/>
        </w:rPr>
        <w:t>Universal Good</w:t>
      </w:r>
      <w:r>
        <w:rPr>
          <w:rFonts w:eastAsia="Arial" w:cs="Arial" w:ascii="Arial" w:hAnsi="Arial"/>
          <w:lang w:val="en-GB"/>
        </w:rPr>
        <w:t xml:space="preserve">, or on </w:t>
      </w:r>
      <w:r>
        <w:rPr>
          <w:rFonts w:eastAsia="Arial" w:cs="Arial" w:ascii="Arial" w:hAnsi="Arial"/>
          <w:i/>
          <w:iCs/>
          <w:lang w:val="en-GB"/>
        </w:rPr>
        <w:t>Be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 theory that modern witches are tainted with this sort of diabolic filthiness is not substantiated only in our opinion, since the expert testimony of the witches themselves has made all these things credible; and that they do not now, as in times past, subject themselves unwillingly, but willingly embrace this most foul and miserable servitude. For how many women have be left to be punished by secular law in various dioceses, especially in Constance and the town of Ratisbon, who have been for many years addicted to these abominations, some from their twentieth and some from their twelfth or thirteenth year, and always with a total or partial abnegation of the Faith? All the inhabitants of those places are witnesses of it. For without reckoning those who secretly repented, and those who returned to the Faith, no less than forty-eight have been burned in five years. And there was no question of credulity in accepting their stories because they turned to free repentance; for they all agreed in this, namely, that there were bound to indulge in these lewd practices in order that the ranks of their perfidy might be increased. But we shall treat of these individually in the Second Part of this work, where their particular deeds are described; omitting those which came under the notice of our colleague the Inquisitor of Como in the County of Burbia, who in the space of one year, which was the year of grace 1485, caused forty-one witches to be burned; who all publicly affirmed, as it is said, that they had practised these abominations with devils. Therefore this matter is fully substantiated by eye-witnesses, by hearsay, and the testimony of credible witness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s for the second doubt, whether witches had their origin from these abominations, we may say with S. Augustine that it is true that all the superstitious arts had their origin in a pestilent association of men with devils. For he says so in his work </w:t>
      </w:r>
      <w:r>
        <w:rPr>
          <w:rFonts w:eastAsia="Arial" w:cs="Arial" w:ascii="Arial" w:hAnsi="Arial"/>
          <w:i/>
          <w:iCs/>
          <w:lang w:val="en-GB"/>
        </w:rPr>
        <w:t>On the Christian Doctrine:</w:t>
      </w:r>
      <w:r>
        <w:rPr>
          <w:rFonts w:eastAsia="Arial" w:cs="Arial" w:ascii="Arial" w:hAnsi="Arial"/>
          <w:lang w:val="en-GB"/>
        </w:rPr>
        <w:t xml:space="preserve"> All this sort of practices, whether of trifling or of noxious superstition, arose from some pestilent association of men with devils, as though some pact of infidel and guileful friendship had been formed, and they are all utterly to be repudiated. Notice here that it is manifest that, as there are various kinds of superstition or magic arts, and various societies of those who practise them; and as among the fourteen kinds of that art the species of witches is the worst, since they have not a tacit but an overt and expressed pact with the devil, and more than this, have to acknowledge a form of devil-worship through abjuring the Faith; therefore it follows that witches hold the worst kind of association with devils, with especial reference to the behaviour of women, who always delight in vain thing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tice also S. Thomas, the </w:t>
      </w:r>
      <w:r>
        <w:rPr>
          <w:rFonts w:eastAsia="Arial" w:cs="Arial" w:ascii="Arial" w:hAnsi="Arial"/>
          <w:i/>
          <w:iCs/>
          <w:lang w:val="en-GB"/>
        </w:rPr>
        <w:t>Second Book of Sentences</w:t>
      </w:r>
      <w:r>
        <w:rPr>
          <w:rFonts w:eastAsia="Arial" w:cs="Arial" w:ascii="Arial" w:hAnsi="Arial"/>
          <w:lang w:val="en-GB"/>
        </w:rPr>
        <w:t xml:space="preserve"> (dist. 4, art. 4), in the solution of an argument, where he asks whether those begotten in this way by devils are more powerful than other men. He answers that this is the truth, basing his belief not only on the text of Scripture in </w:t>
      </w:r>
      <w:r>
        <w:rPr>
          <w:rFonts w:eastAsia="Arial" w:cs="Arial" w:ascii="Arial" w:hAnsi="Arial"/>
          <w:i/>
          <w:iCs/>
          <w:lang w:val="en-GB"/>
        </w:rPr>
        <w:t>Genesis</w:t>
      </w:r>
      <w:r>
        <w:rPr>
          <w:rFonts w:eastAsia="Arial" w:cs="Arial" w:ascii="Arial" w:hAnsi="Arial"/>
          <w:lang w:val="en-GB"/>
        </w:rPr>
        <w:t xml:space="preserve"> vi: And the same became the mighty men which were of old; but also on the following reason. Devils know how to ascertain the virtue in semen: first, by the temperament of him from whom the semen is obtained; secondly, by knowing what woman is most fitted for the reception of that semen; thirdly, by knowing what constellation is favourable to that corporeal effect; and we may add, fourthly, from their own words we learn that those whom they beget have the best sort of disposition for devil's work. When all these causes so concur, it is concluded that men born in this way are powerful and big in bod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fore, in return to the question whether witches had their origin in these abominations, we shall say that they originated from some pestilent mutual association with devils, as is clear from our first knowledge of them. But no one can affirm with certainty that they did not increase and multiply by means of these foul practices, although devils commit this deed for the sake not of pleasure but of corruption. And this appears to be the order of the process. A Succubus devil draws the semen from a wicked man; and if he is that man's own particular devil, and does not wish to make himself an Incubus to a witch, he passes that semen on to the devil deputed to a woman or witch; and this last, under some constellation that favours his purpose that the man or woman so born should be strong in the practice of witchcraft, becomes the Incubus to the witc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t is no objection that those of whom the text speaks were not witches but only giants and famous and powerful men; for, as was said before, witchcraft was not perpetuated in the time of the law of Nature, because of the recent memory of the Creation of the world, which left no room for Idolatry. But when the wickedness of man began to increase, the devil found more opportunity to disseminate this kind of perfidy. Nevertheless, it is not to be understood that those who were said to be famous men were necessarily so called by reason of their good virtue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Whether the Relations of an Incubus Devil with a Witch are always accompanied</w:t>
      </w:r>
    </w:p>
    <w:p>
      <w:pPr>
        <w:pStyle w:val="Normal"/>
        <w:jc w:val="center"/>
        <w:rPr>
          <w:rFonts w:ascii="Arial" w:hAnsi="Arial" w:eastAsia="Arial" w:cs="Arial"/>
          <w:lang w:val="en-GB"/>
        </w:rPr>
      </w:pPr>
      <w:r>
        <w:rPr>
          <w:rFonts w:eastAsia="Arial" w:cs="Arial" w:ascii="Arial" w:hAnsi="Arial"/>
          <w:i/>
          <w:iCs/>
          <w:lang w:val="en-GB"/>
        </w:rPr>
        <w:t>by the Injection of Semen.</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this question it is answered that the devil has a thousand ways and means of inflicting injury, and from the time of his first Fall has tried to destroy the unity of the Church, and in every way to subvert the human race. Therefore no infallible rule can be stated as to this matter, but there is this probable distinction: that a witch is either old and sterile, or she is not. And if she is, then he naturally associates with the witch without the injection of semen, since it would be of no use, and the devil avoids superfluity in his operations as far as he can. But if she is not sterile, he approaches her in the way of carnal delectation which is procured for the witch. And should be disposed to pregnancy, then if he can conveniently possess the semen extracted from some man, he does not delay to approach her with it for the sake of infecting her progen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is asked whether he is able to collect the semen emitted in some nocturnal pollution in sleep, just as he collects that which is spent in the carnal act, the answer is that it is probably that he cannot, though others hold a contrary opinion. For it must be noted that, as has been said, the devils pay attention to the generative virtue of the semen, and such virtue is more abundant and better preserved in semen obtained by the carnal act, being wasted in the semen that is due to nocturnal pollutions in sleep, which arises only from the superfluity of the humours and is not emitted with so great generative virtue. Therefore it is believed that he does not make use of such semen for the generation of progeny, unless perhaps he knows that the necessary virtue is present in that se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this also cannot altogether be denied, that even in the case of a married witch who has been impregnated by her husband, the devil can, by the commixture of another semen, infect that which has been conceiv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Whether the Incubus operates more at one Time than another: and similarly of the Place.</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the question whether the devil observes times and places it is to be said that, apart from his observation of certain times and constellations when his purpose is to effect the pollution of the progeny, he also observes certain times when his object is not pollution, but the causing of venereal pleasure on the part of the witch; and these are the most sacred times of the whole year, such as Christmas, Easter, Pentacost, and other Feast day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 devils do this for three reasons. First, that in this way witches may become imbued not only with the vice of perfidy through apostasy from the Faith, but also with that of Sacrilege, and that the greater offence may be done to the Creator, and the heavier damnation rest upon the souls of the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second reason is that when God is so heavily offended, He allows them greater power of injuring even innocent men by punishing them either in their affairs or their bodies. For when it is said: “The son shall not bear the iniquity of the father,” etc., this refers only to eternal punishment, for very often the innocent are punished with temporal afflictions on account of the sins of others. Wherefore in another place God says: “I am a mighty and jealous God, visiting the sins of the fathers unto the third and fourth generation.” </w:t>
      </w:r>
      <w:r>
        <w:rPr>
          <w:rFonts w:eastAsia="Arial" w:cs="Arial" w:ascii="Arial" w:hAnsi="Arial"/>
          <w:i/>
          <w:iCs/>
          <w:sz w:val="16"/>
          <w:szCs w:val="16"/>
          <w:lang w:val="en-GB"/>
        </w:rPr>
        <w:t>(see p2q1c04n.doc - n01)</w:t>
      </w:r>
      <w:r>
        <w:rPr>
          <w:rFonts w:eastAsia="Arial" w:cs="Arial" w:ascii="Arial" w:hAnsi="Arial"/>
          <w:lang w:val="en-GB"/>
        </w:rPr>
        <w:t xml:space="preserve"> Such punishment was exemplified in the children of the men of Sodom, who were destroyed for their fathers' si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third reason is that they have greater opportunity to observe many people, especially young girls, who on Feast Days are more intent on idleness and curiosity, and are therefore more easily seduced by old witches. And the following happened in the native country of one of us Inquisitors (for there are two of us collaborating in this work).</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certain young girl, a devout virgin, was solicited one Feast Day by an old woman to go with her upstairs to a room where there were some very beautiful young men. And when she consented, and as they were going upstairs with the old woman leading the way, she warned the girl not to make the sign of the Cross. And though she agreed to this, yet she secretly crossed herself. Consequently it happened that, when they had gone up, the virgin saw no one, because the devils who were there were unable to show themselves in assumed bodies to that virgin. And the old woman cursed her, saying: Depart in the name of all the devils; why did you cross yourself? This I had from the frank relation of that good and honest maid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fourth reason can be added, namely, that they can in this way more easily seduce men, by causing them to think that if God permits such things to be done at the most holy times, it cannot be such a heavy sin as if He did not permit them at such tim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ith regard to the question whether the favour one place more than another, it is to be said that it is proved by the words and actions of witches that they are quite unable to commit these abominations in sacred places. And in this can be seen the efficacy of the Guardian Angels, that such places are reverenced. And further, witches assert that they never have any peace except at the time of Divine Service when they are present in the church; and therefore they are the first to enter and the last to leave the church. Nevertheless, they are bound to observe certain other abominable ceremonies at the command of the devils, such as to spit on the ground at the Elevation of the Host, or to utter, either verbally or otherwise, the filthiest thoughts, as: I wish you were in such or such a place. This matter is touched upon in the Second Part.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Whether Incubi and Succubi Commit this Act Visibly on the part of the Witch,</w:t>
      </w:r>
    </w:p>
    <w:p>
      <w:pPr>
        <w:pStyle w:val="Normal"/>
        <w:jc w:val="center"/>
        <w:rPr>
          <w:rFonts w:ascii="Arial" w:hAnsi="Arial" w:eastAsia="Arial" w:cs="Arial"/>
          <w:lang w:val="en-GB"/>
        </w:rPr>
      </w:pPr>
      <w:r>
        <w:rPr>
          <w:rFonts w:eastAsia="Arial" w:cs="Arial" w:ascii="Arial" w:hAnsi="Arial"/>
          <w:i/>
          <w:iCs/>
          <w:lang w:val="en-GB"/>
        </w:rPr>
        <w:t>or on the part of Bystander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 to whether they commit these abominations together visibly or invisibly, it is to be said that, in all the cases of which we have had knowledge, the devil has always operated in a form visible to the witch; for there is no need for him to approach her invisibly, because of the pact of federation with him that has been expressed. But with regard to any bystanders, the witches themselves have often been seen lying on their backs in the fields or the woods, naked up to the very navel, and it has been apparent from the disposition of those limbs and members which pertain to the venereal act and orgasm, as also from the agitation of their legs and thighs, that, all invisibly to the bystanders, they have been copulating with Incubus devils; yet sometimes, howbeit this is rare, at the end of the act a very black vapour, of about the stature of a man, rises up into the air from the witch. And the reason is that that Schemer knows that he can in this way seduce or pervert the minds of girls or other men who are standing by. But of these matters, and how they have been performed in many places, in the town of Ratisbon, and on the estate of the nobles of Rappolstein, and in certain other countries, we will treat in the Second Pa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certain also that the following has happened. Husbands have actually seen Incubus devils swiving their wives, although they have thought that they were not devils but men. And when they have taken up a weapon and tried to run them through, the devil has suddenly disappeared, making himself invisible. And then their wives have thrown their arms around them, although they have sometimes been hurt, and railed at their husbands, mocking them, and asking them if they had eyes, or whether they were possessed of devil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That Incubus Devils do not Infest only those Women who have been Begotten by their Filthy Deeds or those who have been Offered to them by Midwives, but All Indifferently with Greater or Less Venereal Delectation.</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conclusion, finally, it can be said that these Incubus devils will not only infest those women who have been generated by means of such abominations, or those who have been offered to them by midwives, but that they try with all their might, by means of witches who are bawds or hot whores, to seduce all the devout and chaste maidens in that whole district or town. For this is well known by the constant experience of Magistrates; and in the town of Ratisbon, when certain witches were burned, these wretches affirmed, before their final sentence, that they had been commanded by their Masters to use every endeavour to effect the subversion of pious maids and widow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f it be asked: Whether the venereal delectation is greater or less with the Incubus devils in assumed bodies than it is in like circumstances with men in a true physical body, we may say this: It seems that, although the pleasure should naturally be greater when like disports with like, yet that cunning Enemy can so bring together the active and passive elements, not indeed naturally, but in such qualities of warmth and temperament, that he seems to excite no less degree of concupiscence. But this matter will be discussed more fully later with reference to the qualities of the feminine sex.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Chapter IV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