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CHAPTER I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S. Peter Damian.” Doctor of the Church, Cardinal-Bishop of Osti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orn at Ravenna 1007; died at Faenza, 21 February, 1072. His works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ich have been more than once collected, may be conveniently found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igne, “Patres Latini,” CXLIV-CXLV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Habacuc.” “Daniel” xiv, 32-38: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32. Now there was in Judea a prophet called Habacuc, and he ha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oiled pottage, and had broken bread in a bowl: and was going into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field, to carry it to the reaper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33. And the angel of the Lord said to Habacuc: Carry the dinn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which thou hast into Babylon to Daniel, who is the lions' de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34. And Habacuc said: Lord, I never saw Babylon, nor do I know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de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35. And the angel of the Lord took him by the top of his head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arried him by the hair on his head, and set him in Babylon over the de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in the force of his spiri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36. And Habacuc cried, saying: O Daniel, thou servant of God, tak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the dinner that God hath sent the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37. And Daniel said: Thous hast remembered me, O God, and thou has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not forsaken them that love the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38. And Daniel arose and ate. And the angel of the Lord presentl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et Habacuc again in his own place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Henry Boguet “Discours des Sorciers,” Lyons, 1590, XVI, 4, point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ut that this flying ointment is of itself useless. The actual formula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or its confection have been preserved and the employment thereof is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 considered, say most demonologists, as a piece of vain and empt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eremony of Satan, yet more to delude his votarie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“S. Germain.” Bishop of Auxerre, born </w:t>
      </w:r>
      <w:r>
        <w:rPr>
          <w:rFonts w:eastAsia="Arial" w:cs="Arial" w:ascii="Arial" w:hAnsi="Arial"/>
          <w:i/>
          <w:iCs/>
          <w:lang w:val="en-GB"/>
        </w:rPr>
        <w:t>circa</w:t>
      </w:r>
      <w:r>
        <w:rPr>
          <w:rFonts w:eastAsia="Arial" w:cs="Arial" w:ascii="Arial" w:hAnsi="Arial"/>
          <w:lang w:val="en-GB"/>
        </w:rPr>
        <w:t xml:space="preserve"> 380; died at Ravenna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31 July, 448. His body was brought back to Auxerre, and later the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rose the celebrated Benedictine Abbey known as St. Germain’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, Chapter II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