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. QUESTION 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Stadlin.” Stadelein, who is described as “grandis maleficus,” “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ost notorious warlock,” lived at Boltingen, a town in the duchy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diocese of Lausanne. John Nider sat as assessor as his trial. See the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Formicarius,” c. II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Cassian.” John Cassian, monk and ascetic writer of Southern Gau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the first to introduce the rules of Eastern monasticism into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est, was born probably in Provence about 360; and died near Marseill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bout 435. The two principal works of Cassian are the “Institutes; D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stitutis coenobiorum et de octo principalium uitiorum remediis libr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XII”; and the “Collations” or “Conferences,” “Collationes XXIV.”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author has himself remarked upon the relation between the two works: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se books (‘the Institutes’) . . . are mainly taken up with wh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longs to the outer man and the customs of the coenobis; the other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(the ‘Conferences’) deal rather with the training of the inner man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 perfection of the heart.” The best edition of the works of Cassia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is that by Petschenig, Vienna, 1885-8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</w:t>
      </w:r>
      <w:r>
        <w:rPr>
          <w:rFonts w:eastAsia="Arial" w:cs="Arial" w:ascii="Arial" w:hAnsi="Arial"/>
          <w:lang w:val="en-GB"/>
        </w:rPr>
        <w:t xml:space="preserve">Although never formally canonized, from very early days Cassian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garded as a saint. At Marseilles his feast (with an octave) 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elebrated 23 July, and his name is found in the Greek Calendar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S. Heraclides.” Episcopus Tamasi in Cypro, cuius Festum agitur di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xvii Septembris. See “Analecta Bollandiana,” XXVI, 238-9; and Fr. Nau, “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Revue de l’Orient chrétien,” XII (197), 125-3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“Blessed Thomas.” At the instance of his mother Theodora, Countes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Teano, S. Thomas, who had received the Dominican habit some ti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between 1240 and August 1243, was whilst on his way to Rome from Naple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aptured near Aquapendente by his two brothers, Landolfo and Rinald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ficers in the army of the Emperor Frederick. They confined him fo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nearly two years in the fortress of San Giovanni at Rocca Secca. 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vealed this vision of Holy Angels who endows him with the white gird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chastity to his faithful friend, Reginald of Piperno. One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articular devotions of the Dominican Order consists in wearing, as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evout memorial of this event, a white girdle for which a special for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of blessing is presribed: “Benedictio Cinguli S. Thomae Aquinatis A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eruandam Castitatem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Question 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