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. QUESTION XVIII.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Daniel” x, 13: “But the prince of the kingdom of the Persian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resisted me for one-and-twenty days: And behold Michael, one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hief princes, came to help me, and I remained there by the King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Persians.” The Prince of the Persians is the angel guardian of Persia: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ho, according to his office, seeking the spiritual good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Persians, was desirous that many of the Jews should remain among the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, Question XVII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