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. QUESTION XVII.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S. Anselm.” Doctor of the Church; Archbishop of Canterbury, bor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t Aosta, a Burgundian town in the borders of Lombardy, 1033-34; died 21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pril, 1109. High praise is given him in the Breviary Office for hi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Feast, 21 April, Second Nocturn of Matins, Lection VI: “Obdormiuit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Domino, famam non solum miraculorum et sanctitatis (praecipue ob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nsignem deuotionem erga Domini nostri passionem, et beatam Uirginem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eius Matrem) assecutus, sed etiam doctrinae, quam ad defensionem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Christianae religionis, animarum profectum, et omnium theologorum, qui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sacras litteras scholastica methodo tradiderunt, normam coelitu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hausisse ex eius omnibus apparet.” There are several collections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works of S. Anselm, but of these few, if any, can claim to be critical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and none are adapted for modern requirements. At the same time there a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very numerous separate editions, and even translations of the mo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mportant treatises, in particular the “Cur Deus Homo.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, Question XVII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</w:t>
      </w:r>
      <w:r>
        <w:rPr>
          <w:rFonts w:eastAsia="Arial" w:cs="Arial" w:ascii="Arial" w:hAnsi="Arial"/>
          <w:sz w:val="12"/>
          <w:szCs w:val="12"/>
          <w:lang w:val="en-GB"/>
        </w:rPr>
        <w:t>®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