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. QUESTION XII.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Naturally without sin.” The theology here is very intricate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must be followed with the utmost caution. All have free-will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erefore might sin. But Our Lord and Our Lady did not sin; and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thought that they might have sinned is blasphemy. And S. John says (I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 xml:space="preserve">iii. 9): “Whosoever is born of God, committeth not sin: for his se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eastAsia="Arial" w:cs="Arial" w:ascii="Arial" w:hAnsi="Arial"/>
          <w:lang w:val="en-GB"/>
        </w:rPr>
        <w:t>abideth in him, and he cannot sin, because he is born of God.”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, Question XII - Notes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