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. QUESTION IX.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Alexander.” Alexander of Hales, the Franciscan theologian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hilosopher, Doctor Irregragabilis, was one of the greatest of th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cholastics. He was born at Hales, or Hailles, in Gloucestershi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owards the end of the twelfth century, and died at Paris at the conven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of his Order in 1245. His principal work is the “Summa Uniuersa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eologiae,” begun about the year 1231, and left unfinished. It h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several times been published: Venice, 1475, 1576; Nuremburg, 1481, 1502;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Pavia, 1481; Cologne, 1622. A critical edition, which is much needed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has been promised by the Quaracchi editors of the works of 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Bonaventur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