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Witches can Hebetate the Powers of Generation or Obstruct the Venereal Act</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 fact that adulterous drabs and whores are chiefly given to witchcraft is substantiated by the spells which are cast by witches upon the act of generation. And to make the truth more clear, we will consider the arguments of those who are in disagreement with us on this matter. And first it is argued that such a bewitching is not possible, because if it were it would apply equally to those who are married; and if this were conceded, then, since matrimony is God's work and witchcraft is the devil's, the devil's work would be stronger than God's. But if it is allowed that it can only affect fornicators and the unmarried, this involves a return to the opinion that witchcraft does not really exist, but only in men's imagination; and this was refuted in the First Question. Or else some reason will be found why it should affect the unmarried and not the married; and the only possible reason is that matrimony is God's work. And since, according to the Theologians, this reason is not valid, there still remains the argument that it would make the devil's work stronger than God's; and since it would be unseemly tomake such an assertion, it is also unseemly to maintain that the veneral act can be obstructed by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gain, the devil cannot obstruct the other natural actions, such as eating, walking and standing, as is apparent from the fact that, if he could, he could destroy the whole worl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since the veneral act is common to all women, if it were obstructed it would be so with reference to all women; but this is not so, and therefore the first argument is good. For the facts prove that it is not so; for when a man says that he has been bewitched, he is still quite capable as regards other women, though not with her with whom he is unable to copulate; and the reason for this is that he does not wish to, and therefore cannot effect anything in the mat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 the contrary and true side is the chapter in the Decretals (If by sortilege, etc.): as is also the opinion of all the Theologians and Canonists, where they treat of the obstruction to marriage caused by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is also another reason: that since the devil is more powerful than man, and a man can obstruct the generative powers by means of frigid herbs or anything else that can be thought of, therefore much more can the devil do this, since he has greater knowledge and cunn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The truth is sufficiently evident from two matters which have alrady been argued, although the method of obstruction has not been specifically declared. For it has been shown that witchcraft does not exist only in men's imaginations, and not in fact; but that truly and actually innumerable bewitchments can happen, with the permission of God. It has been shown, too, that God permits it more in the case of the generative powers, because of their greater corruption, than in the case of other human actions. But concerning the method by which such obstruction is procured, it is to be noted that it does not affect only the generative powers, but also the powers of the imagination or fanc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s to this, Peter of Palude (III, 34) notes five methods. For he says that the devil, being a spirit, has power over a corporeal creature to cause or prevent a local motion. Therefore he can prevent bodies from approaching each other, either directly or indirectly, by interposing himself in some bodily shape. In this way it happened to the young man who was betrothed to an idol and nevertheless married a young maiden, and was consequently unable to copulate with her. Secondly, he can excite a man to that act, or freeze his desire for it, by the virtue of secret things of which he best knows the power. Thirdly, he can also disturb a man's perception and imagination as to make the woman appear loathsome to him: since he can, as had been said, influence the imagination. Fourthly, he can directly prevent the erection of that member which is adapted to fructification, just as he can prevent local motion. Fifthly, he can prevent the flow of the vital essence to the members in which lie the motive power; by closing as it were the seminary ducts, so that it does not descend to the generative channels, or falls back from them, or does not project from them, or in any of many ways fails in its fun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he continues in agreement with what has been treated of above by other Doctors. For God allows the devil more latitude in respect of this act, throughwhich sin was first spread abroad, than of other human acts. Similarly, serpents are more subject to magic spells than are other animals. And a little later he says: It is the same in the case of a woman, for the devil can so darken her understanding that she considers her husband so loathsome that not for all the world would she allow him to lie with 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ater he wishes to find the reason why more men than women are bewitched in respect of that action; and he says that such obstruction generally occurs in the matter of erection, which can more easily happen to men; and therefore more men than women are bewitched. It might also be said that, the greater part of witches being women, they lust more for men than for women. Also they act in the despite of married women, finding every opportunity for adultery when the husband is able to copulate with other women but not with his own wife; and similarly the wife also has to seek other lov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 adds also that God allows the devil to afflict sinners more bitterly than the just. Wherefore the Angel said to Tobias: He gives the devil power over those who are given up to lust. But he has power also against the just sometimes, as in the case of Job, but not in respect of the genital functions. Wherefore they ought to devote themselves to confession and other good works, lest the iron remain in the wound, and it be in vain to apply remedies. So much for Peter. But the method of removing such effects will be shown in the Second Part of this work.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Some Indicental Doubts on the subject of Copulation prevented by Evil Spells are made Clea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ncidentally, if it is asked why this function is sometimes obstructed in respect of one woman but not of another, the answer, according to S. Bonaventura, is this. Either the enchantress of witch afflicts in this way those persons upon whom the devil has determined; or it is because God will not permit it to be influcted on certain persons. For the hidden purpose of God in this is obscure, as is shown in the case of the wife of Tobias. And he ad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it is asked how the devil does this, it is to be said that he obstructs the genital power, not intrinsically by harming the organ, but extrinsically by rendering it useless. Therefore, since it is an artificial and not a natural obstruction, he can make a man impotent towards one woman but not towards others: by taking away the inflammation of his lust for her, but not for other women, either through his own power, or through some herb or stone, or some occult natural means. And this agrees with the words of Peter of Palud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esides, since impotency in this act is sometimes due to coldness of nature, or some natural defect, it is asked how it is possible to distinguish whether it is due to witchcraft of not. Hostiensis gives the answer in his </w:t>
      </w:r>
      <w:r>
        <w:rPr>
          <w:rFonts w:eastAsia="Arial" w:cs="Arial" w:ascii="Arial" w:hAnsi="Arial"/>
          <w:i/>
          <w:iCs/>
          <w:lang w:val="en-GB"/>
        </w:rPr>
        <w:t>Summa</w:t>
      </w:r>
      <w:r>
        <w:rPr>
          <w:rFonts w:eastAsia="Arial" w:cs="Arial" w:ascii="Arial" w:hAnsi="Arial"/>
          <w:lang w:val="en-GB"/>
        </w:rPr>
        <w:t xml:space="preserve"> (but this must not be publicly preached): When the member is in no way stirred, and can never perform the act of coition, this is a sign of frigidity of nature; but when it is stirred and becomes erect, but yet cannot perform, it is a sign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o be noted also that impotence of the member to perform the act is not the only bewitchment; but sometimes the woman is caused to be unable to conceive, or else she miscarr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te, moreover, that according to what is aid down by the Canons, whoever through desire of vengeance or for hatred does anything to a man or a woman to prevent them from begetting or conceiving must be considered a homicide. And note, further, that the Canon speaks of loose lovers who, to save their mistresses from shame, use contraceptives, such as potions, or herbs that contravene nature, without any help from devils. And such penitents are to be punished as homicides. But witches who do such things by witchcraft are by law punishable by the extreme ppenalty, as had been touched on above in the First Ques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for a solution of the arguments; when it is objected that these things cannot happen to those joined together in matrimony, it is further to be noted that, even if the truth in this matter had not already been made sufficiently plain, yet these things can truly and actually happen just as much to those who are married as to those who are not. And the prudent reader who has plenty of books, will refer to the Theologians and the Canonists, especially where they speak of the impotent and bewitched. He will find them in agreement in condemning two errors: especially with regard to married people who seem to think that such bewitchment cannot happen to those who are joined in matrimony, advancing the reason that the devil cannot destroy the works of G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 first error which they condemn is that of those who say that there is no witchcraft in the world, but only in the imagination of men who, through their ignorance of hidden causes which no man yet understands, ascribe certain natural effects to witchcraft, as though they were effected not by hidden causes, but by devils working either by themselves or in conjunction with witches. And although all other Doctors condemn this error as a pure falsehood, yet S. Thomas impugns it more vigorously and stigmatizes it as actual heresy, saying that this error proceeds from the root of infidelity. And since infidelity in a Christian is accounted heresy, therefore such deserve to be suspected as heretics. And this matter was touched on in the First Question, though it was not there declared so plainly. For if anyone considers the other sayings of S. Thomas in other places, he will find the reasons why he affirms that such an error proceeds from the root of infidel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in his questions concerning Sin, where he treats of devils, and in his first question, whether devils have bodies that naturally belong to them, among many other matters he makes mention of those who referred every physical effect to the virtue of the stars; to which they said that the hidden causes of terrestrial effects were subject. And he says: It must be considered that the Peripatetics,the followers of Aristotle, held that devils did not really exist; but that those things which are attributed to devils proceeded from the power of the stars and other natural phenomena. Wherefore S. Augustine says (</w:t>
      </w:r>
      <w:r>
        <w:rPr>
          <w:rFonts w:eastAsia="Arial" w:cs="Arial" w:ascii="Arial" w:hAnsi="Arial"/>
          <w:i/>
          <w:iCs/>
          <w:lang w:val="en-GB"/>
        </w:rPr>
        <w:t>de Ciuitate Dei</w:t>
      </w:r>
      <w:r>
        <w:rPr>
          <w:rFonts w:eastAsia="Arial" w:cs="Arial" w:ascii="Arial" w:hAnsi="Arial"/>
          <w:lang w:val="en-GB"/>
        </w:rPr>
        <w:t>, X), that it was the opinion of Porphyry that from herbs and animals, and certain sounds and voice, and from figures and figments observed in the motion of the stars, powers corresponding to the stars were fabricated on earth by men in order to explain various natural effect. And the error of these is plain, since they referred everything to hidden causes in the stars, holding that devils were only fabricated by the imagination of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is opinion is clearly proved to be false by S. Thomas in the same work; for some works of devils are found which can in no way proceed from any natural cause. For example, when one who is possessed by devil speaks in an unknown language; and many other devil's works are found, both in the Rhapsodic and the Necromantic arts, which can in no way proceed except from some Intelligence, which may be naturally good but is evil in its intention. And therefore, because of these incongruities, other Philosophers were compelled to admit that there were devils. Yet they afterwards fell into various errors, some thinking that the souls of men, when they left their bodies, became devils. For this reason many Soothsayers have killed children, that they might have their souls as their co-operators; and many other errors are recoun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this it is clear that not without reason does the Holy Doctor say that such an opinion proceeds from the root of infidelity. And anyone who wishes may read S. Augustine (</w:t>
      </w:r>
      <w:r>
        <w:rPr>
          <w:rFonts w:eastAsia="Arial" w:cs="Arial" w:ascii="Arial" w:hAnsi="Arial"/>
          <w:i/>
          <w:iCs/>
          <w:lang w:val="en-GB"/>
        </w:rPr>
        <w:t>de Ciuitate Dei</w:t>
      </w:r>
      <w:r>
        <w:rPr>
          <w:rFonts w:eastAsia="Arial" w:cs="Arial" w:ascii="Arial" w:hAnsi="Arial"/>
          <w:lang w:val="en-GB"/>
        </w:rPr>
        <w:t>, VIII, IX) on the various errors of infidels concerning the nature of devils. And indeed the common opinion of all Doctors, quoted in the above-mentioned work, against those who err in this way by denying that there are any witches, is very weighty in its meaning, even if it is expressed in few words. For they say that they who maintain that there is no witchcraft in the world go contrary to the opinion of all the Doctors, and of the Holy Scripture; and declare that there are devils, and that devils have power over the bodies and imaginations of men, with the permission of God. Wherefore, those who are the instruments of the devils, at whose instance the devil at times do mischief to a creature, they call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in the Doctor's condemnation of this first error nothing is said concerning those joined together in matrimony; but this is made clear in their condemnation of the second error of believing that, though witchcraft exists and abounds in the world, even against carnal copulation, yet, since no such bewitchment can be considered to be permanent, it never annuls a marriage that has already been contracted. Here is where they speak of those joined in matrimony. Now in refuting this error (for we do so, even though it is little to the point, for the sake of those who have not many books), it is to be noted that they refute it by maintaining that it is against all precedent, and contrary to all laws both ancient and moder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the Catholic Doctors make the following distinction, that impotence caused by witchcraft is either temporary or permanent. And if it is temporary, then it does not annul the marriage. Moreover, it is presumed to be temporary of they are able to healed of the impediment within three years from their cohabitation, having taken all possible pain, either through the sacraments of the Church, or through other remedies, to be cured. But if they are not then cured by any remedy, from that time it is presumed to be permanent. And in that case it either precedes both the contracting of a marriage, and annuls one that is not yet contracted; or else it follows the contract of marriage but precedes its consummation, and then also, according to some, it annuls the previous contract. (For it is said in Book XXXII, quest. 1. cap. 1 that the confirmation of a marriage consists in its carnal office.) Or else it is subsequent to the consummation of the marriage, and then the matrimonial bond is not annulled. Much is noted there concerning impotence by Hostiensis, and Godfrey, and the Doctors and Theologia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To the arguments</w:t>
      </w:r>
      <w:r>
        <w:rPr>
          <w:rFonts w:eastAsia="Arial" w:cs="Arial" w:ascii="Arial" w:hAnsi="Arial"/>
          <w:lang w:val="en-GB"/>
        </w:rPr>
        <w:t xml:space="preserve">. As to the first, it is made sufficiently clear from what has been said. For as to the argument that God's works can be destroyed by the devil's works, if witchcraft has power against those who are married, it has no force; rather does the opposite appear, since the devil can do nothing without God's permission. For he does not destroy by main force like a tyrant, but through some extrinsic art, as is proved above. And the second argument is also made quite clear, why God allows this obstruction more in the case of the venereal act than of other acts. But the devil has power also over other acts, when God permits. Wherefore it is not sound to argue that he could destroy the whole world. And the third objection is similarly answered by what has been said.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V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