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PART I.</w:t>
      </w:r>
    </w:p>
    <w:p>
      <w:pPr>
        <w:pStyle w:val="Normal"/>
        <w:jc w:val="center"/>
        <w:rPr>
          <w:rFonts w:ascii="Arial" w:hAnsi="Arial" w:eastAsia="Arial" w:cs="Arial"/>
          <w:lang w:val="en-GB"/>
        </w:rPr>
      </w:pPr>
      <w:r>
        <w:rPr>
          <w:rFonts w:eastAsia="Arial" w:cs="Arial" w:ascii="Arial" w:hAnsi="Arial"/>
          <w:lang w:val="en-GB"/>
        </w:rPr>
        <w:t xml:space="preserve">QUESTION 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f it be in accordance with the Catholic Faith to maintain that in order to bring about some effect of magic, the devil must intimately co-operate with the witch, or whether one without the other, that is to say, the devil without the witch, or conversely, could produce such an effec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 first argument is this: That the devil can bring about an effect of magic without the co-operation of any witch. So S. Augustine holds. All things which visibly happen so that they can be </w:t>
      </w:r>
    </w:p>
    <w:p>
      <w:pPr>
        <w:pStyle w:val="Normal"/>
        <w:rPr>
          <w:rFonts w:ascii="Arial" w:hAnsi="Arial" w:eastAsia="Arial" w:cs="Arial"/>
          <w:lang w:val="en-GB"/>
        </w:rPr>
      </w:pPr>
      <w:r>
        <w:rPr>
          <w:rFonts w:eastAsia="Arial" w:cs="Arial" w:ascii="Arial" w:hAnsi="Arial"/>
          <w:lang w:val="en-GB"/>
        </w:rPr>
        <w:t xml:space="preserve">seen, may (it is believed) be the work of the inferior powers of the air. But bodily ills and ailments are certainly not invisible, nay rather, they are evident to the senses, therefore they can be brought about by devils. Moreover, we learn from the Holy Scriptures of the disasters which fell upon Job, how fire fell from heaven and striking the sheep and the servants consumed them, and how a violent wind threw down the four corners of a house so that it fell upon his children and slew them all. The devil by himself without the co-operation of any witches, but merely by God's permission alone, was able to bring about all these disasters. Therefore he can certainly do many things which are often ascribed to the work of witche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is is obvious from the account of the seven husbands of the maiden Sara, whom a devil killed. Moreover, whatever a superior power is able to do, it is able to do without reference to a power superior to it, and a superior power can all the more work without reference to an inferior power. But an inferior power can cause hailstorms and bring about diseases without the help of a power greater than itself. For Blessed Albertus Magnus in his work </w:t>
      </w:r>
      <w:r>
        <w:rPr>
          <w:rFonts w:eastAsia="Arial" w:cs="Arial" w:ascii="Arial" w:hAnsi="Arial"/>
          <w:i/>
          <w:iCs/>
          <w:lang w:val="en-GB"/>
        </w:rPr>
        <w:t>De passionibus aeris</w:t>
      </w:r>
      <w:r>
        <w:rPr>
          <w:rFonts w:eastAsia="Arial" w:cs="Arial" w:ascii="Arial" w:hAnsi="Arial"/>
          <w:lang w:val="en-GB"/>
        </w:rPr>
        <w:t xml:space="preserve"> says that rotten sage, if used as he explains, and thrown into running water, will arouse most fearful tempests and storm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it may be said that the devil makes use of a witch, not because he has need of any such agent, but because he is seeking the perdition of the witch. We may refer to what Aristotle says in the 3rd book of his </w:t>
      </w:r>
      <w:r>
        <w:rPr>
          <w:rFonts w:eastAsia="Arial" w:cs="Arial" w:ascii="Arial" w:hAnsi="Arial"/>
          <w:i/>
          <w:iCs/>
          <w:lang w:val="en-GB"/>
        </w:rPr>
        <w:t>Ethics</w:t>
      </w:r>
      <w:r>
        <w:rPr>
          <w:rFonts w:eastAsia="Arial" w:cs="Arial" w:ascii="Arial" w:hAnsi="Arial"/>
          <w:lang w:val="en-GB"/>
        </w:rPr>
        <w:t xml:space="preserve">. Evil is a voluntary act which is proved by the fact that nobody performs an unjust action, and aman who commits a rape does this for the sake of pleasure, not merely doing evil for evil's sake. Yet the law punishes those who have done evil as if they had acted merely for the sake of doing evil. Therefore if the devil works by means of a witch he is merely employing an instrument; and since an instrument depends upon the will of the person who employs it and does not act of its own free will, therefore the guilt of the action ought not to be laid to the charge of the witch, and in consequence she should not be punish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an opposite opinion holds that the devil cannot so easily and readily do harm by himself to mankind, as he can harm them through the instrumentality of witches, although they are his servants. In the first place we may consider the act of generation. But for every act which has an effect upon another some kind of contact must be established, and because the devil, who is a spirit, can have no such actual contact with a human body, since there is nothing common of this </w:t>
      </w:r>
    </w:p>
    <w:p>
      <w:pPr>
        <w:pStyle w:val="Normal"/>
        <w:rPr>
          <w:rFonts w:ascii="Arial" w:hAnsi="Arial" w:eastAsia="Arial" w:cs="Arial"/>
          <w:lang w:val="en-GB"/>
        </w:rPr>
      </w:pPr>
      <w:r>
        <w:rPr>
          <w:rFonts w:eastAsia="Arial" w:cs="Arial" w:ascii="Arial" w:hAnsi="Arial"/>
          <w:lang w:val="en-GB"/>
        </w:rPr>
        <w:t xml:space="preserve">kind between them, therefore he uses some human instruments, and upon these he bestows the power of hurting by bodily touch. And many hold this to be proven by the text, and the gloss upon the text, in the 3rd chapter of S. Paul's Epistle to the </w:t>
      </w:r>
      <w:r>
        <w:rPr>
          <w:rFonts w:eastAsia="Arial" w:cs="Arial" w:ascii="Arial" w:hAnsi="Arial"/>
          <w:i/>
          <w:iCs/>
          <w:lang w:val="en-GB"/>
        </w:rPr>
        <w:t>Galatians</w:t>
      </w:r>
      <w:r>
        <w:rPr>
          <w:rFonts w:eastAsia="Arial" w:cs="Arial" w:ascii="Arial" w:hAnsi="Arial"/>
          <w:lang w:val="en-GB"/>
        </w:rPr>
        <w:t xml:space="preserve">: O senseless Galatians, who hath bewitched you that you should not obey the truth? And the gloss upon this passage refers to those who have singularly fiery and baleful eyes, who by a mere look can harm others, especially young children. And Avicenna also bears this out, </w:t>
      </w:r>
      <w:r>
        <w:rPr>
          <w:rFonts w:eastAsia="Arial" w:cs="Arial" w:ascii="Arial" w:hAnsi="Arial"/>
          <w:i/>
          <w:iCs/>
          <w:lang w:val="en-GB"/>
        </w:rPr>
        <w:t>Naturalism</w:t>
      </w:r>
      <w:r>
        <w:rPr>
          <w:rFonts w:eastAsia="Arial" w:cs="Arial" w:ascii="Arial" w:hAnsi="Arial"/>
          <w:lang w:val="en-GB"/>
        </w:rPr>
        <w:t xml:space="preserve">, Book 3, c. the last, when he says; “Very often the soul may have as much influence upon the body of another to the same extent as it has upon its own body, for such is the influence of the eyes of anyone who by his glance attracts and fascinates anothers.” And the same opinion is maintained by Al-Gazali in the 5th book and 10th c. of his </w:t>
      </w:r>
      <w:r>
        <w:rPr>
          <w:rFonts w:eastAsia="Arial" w:cs="Arial" w:ascii="Arial" w:hAnsi="Arial"/>
          <w:i/>
          <w:iCs/>
          <w:lang w:val="en-GB"/>
        </w:rPr>
        <w:t>Physics</w:t>
      </w:r>
      <w:r>
        <w:rPr>
          <w:rFonts w:eastAsia="Arial" w:cs="Arial" w:ascii="Arial" w:hAnsi="Arial"/>
          <w:lang w:val="en-GB"/>
        </w:rPr>
        <w:t xml:space="preserve">. Avicenna also suggests, although he does not put this opinion forward as irrefutable, that the power of the imagination can actually change or seem to change extraneous bodies, in cases where the power of the imagination is too unrestrained; and hence we father that the power of the imagination is not to be considered as distinct from a man's other sensible powers, since it is </w:t>
      </w:r>
    </w:p>
    <w:p>
      <w:pPr>
        <w:pStyle w:val="Normal"/>
        <w:rPr>
          <w:rFonts w:ascii="Arial" w:hAnsi="Arial" w:eastAsia="Arial" w:cs="Arial"/>
          <w:lang w:val="en-GB"/>
        </w:rPr>
      </w:pPr>
      <w:r>
        <w:rPr>
          <w:rFonts w:eastAsia="Arial" w:cs="Arial" w:ascii="Arial" w:hAnsi="Arial"/>
          <w:lang w:val="en-GB"/>
        </w:rPr>
        <w:t>common to them all, but to some extent it includes all those other powers. And this is true, because such a power of the imagination can change adjacent bodies, as, for example, when a man is able to walk along some narrow beam which is stretched down the middle of a street. But yet if this beam were suspended over deep water he would not dare to walk along it, because his imagination would most strongly impress upon his mind the idea of falling, and therefore his body and the power of his limbs would not obey his imagination, and they would not obey the contrary thereto, that is to say, walking directly and without hesitation. This change may be compared to the influence exercised by the eues of a person who has such influence, and so a mental change is brought about although there is not any actual and bodily chan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if it be argued that such a change is cause by a living body owing to the influence of the mind upon some other living body, this answer may be given. In the presence of a murderer blood flows from the wounds in the corpse of the person he has slain. Therefore without any mental powers bodies can produce wonderful effects, and so a living man if he pass by near the corpse of a murdered man, although he may not be aware of the dead body, is often seized with fea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gain, there are some things in nature which have certain hidden powers, the reason for which mand does not know; such, for example, is the lodestone, which attracts steel and many other such things, which S. Augustine mentions in the 20th book </w:t>
      </w:r>
      <w:r>
        <w:rPr>
          <w:rFonts w:eastAsia="Arial" w:cs="Arial" w:ascii="Arial" w:hAnsi="Arial"/>
          <w:i/>
          <w:iCs/>
          <w:lang w:val="en-GB"/>
        </w:rPr>
        <w:t>Of the City of God</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so women in order to bring about changes in the bodies of others sometimes make use of certain things, which exceed our knowledge, but this is without any aid from the devil. And because these remedies are mysterious we must not therefore ascribe them to the power of the devil as we should ascribe evil spells wrought by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witches use certain images and other strange periapts, which they are wont to place under the lintels of the doors of houses, or in those meadows where flocks are herding, or even where men congregate, and thus they cast spells over their victims, who have oft-times been known to die. But because such extraordinary effects can proceed from these images it would appear that the influence of these images is in proportion to the influence of the stars over human bodies, for as natural bodies are influenced by heavenly bodies, so may artifical bodies likewise be thus influenced. But natural bodies may find the benefit of certain secret but good influences. Therefore artificial bodies may receive such influence. Hence it is plain that those who perform works of healing may well perform them by means of such good influences, and this has no connexion at all with any evil power.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Moreover, it would seem that most extraordinary and miraculous events come to pass by the working of the power of nature. For wonderful and terrible and amazing things happen owing to natural forces. And this S. Gregory points out in his </w:t>
      </w:r>
      <w:r>
        <w:rPr>
          <w:rFonts w:eastAsia="Arial" w:cs="Arial" w:ascii="Arial" w:hAnsi="Arial"/>
          <w:i/>
          <w:iCs/>
          <w:lang w:val="en-GB"/>
        </w:rPr>
        <w:t>Second Dialogue</w:t>
      </w:r>
      <w:r>
        <w:rPr>
          <w:rFonts w:eastAsia="Arial" w:cs="Arial" w:ascii="Arial" w:hAnsi="Arial"/>
          <w:lang w:val="en-GB"/>
        </w:rPr>
        <w:t>. The Saints perform miracles, sometimes by a prayer, sometimes by their power alone. There are examples of each; S. Peter by praying raised to life Tabitha, who was dead. By rebuking Ananias and Sapphira, who were telling a lie, he slew the without any prayer. Therefore a man by his mental influence can change a material body into another, or he can change such a body from health to sickness and conversel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the human body is nobler than any other body, but because of the passions of the mind the human body changes and becomes hot or cold, as is the case with angry men or men who are afraid: and so even greater change takes place with regard to the effects of sickness and death, which by their power can greatly change a material bod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certain objections must be allowed. The influence of the mind cannot make an impression upon any form except by the intervention of some agent, as we have said above. And these are the words of S. Augustine in the book which we have already quoted: It is incredible that the angels who fell from Heaven should be obedient to any material things, for the obey God only. And much less can a man of his natural power bring about extraordinary and evil effects. The answer must be made, there are even to-day many who err greatly on this point, making excuses for witches and laying the whole blame upon the craft of the devil, or ascribing the changes that they work to some natural alteration. These errors may be easily made clear. First, by the description of witches which S. Isidore gives in his </w:t>
      </w:r>
      <w:r>
        <w:rPr>
          <w:rFonts w:eastAsia="Arial" w:cs="Arial" w:ascii="Arial" w:hAnsi="Arial"/>
          <w:i/>
          <w:iCs/>
          <w:lang w:val="en-GB"/>
        </w:rPr>
        <w:t>Etymologiae</w:t>
      </w:r>
      <w:r>
        <w:rPr>
          <w:rFonts w:eastAsia="Arial" w:cs="Arial" w:ascii="Arial" w:hAnsi="Arial"/>
          <w:lang w:val="en-GB"/>
        </w:rPr>
        <w:t>, c. 9: Witches are so called on account of the blackness of their guilt, that is to say, their deeds are more evil than those of any other malefactors. He continues: They stir up and confound the elements by the aid of the devil, and arouse terrible hailstorms and tempests. Moreover, he says they distract the minds of men, driving them to madness, insane hatred, and inordinate lusts. Again, he continues, by the terrible influence of their spells alone, as it were by a draught of poison, they can destroy l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 words of S. Augustine in his book on </w:t>
      </w:r>
      <w:r>
        <w:rPr>
          <w:rFonts w:eastAsia="Arial" w:cs="Arial" w:ascii="Arial" w:hAnsi="Arial"/>
          <w:i/>
          <w:iCs/>
          <w:lang w:val="en-GB"/>
        </w:rPr>
        <w:t>The City of God</w:t>
      </w:r>
      <w:r>
        <w:rPr>
          <w:rFonts w:eastAsia="Arial" w:cs="Arial" w:ascii="Arial" w:hAnsi="Arial"/>
          <w:lang w:val="en-GB"/>
        </w:rPr>
        <w:t xml:space="preserve"> are very much to the point, for he tells us who magicians and witches really are. Magicians, who are commonly called witches, are thus termed on account of the magnitude of their evil deeds. These are they who by the permission of God disturb the elements, who drive to distraction the minds of men, such as have lost their trust in God, and by the terrible power of their evil spells, without any actual draught or poison, kill human beings. As Lucan says: A mind which has not been corrupted by any noxious drink perishes forspoken by some evil charm. For having summoned devils to their aid they actually dare to heap harms upon mankind, and even to destroy their enemies by their evil spells. And it is certain that in operations of this kind the witch works in close conjunction with the devil. Secondly, punishments are of four kinds: beneficial, hurtful, wrought by witchcraft, and natural. Beneficial punishments are meted out by the ministry of good Angels, just as hurtful punishments proceed from evil spirits. Moses smote Egypt with ten plagues by the ministry of good Angels, and the magicians were only able to perform three of these miracles by the aid of the devil. And the pestilence which fell upon the people for three days because of the sin of David who numbered the people, and the 72,000 men who were slain in one night in the army of Sennacherib, were miracles wrought by the Angels of God, that is, by good Angels who feared God and knew that they were carring out His command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Destructive harm, however, is wrought by the medium of bad angels, at whose hands the children of Israel in the desert were often afflicted. And those harms which are simply evil and nothing more are brought about by the devil, who works through the medium of sorcerers and witches. There are also natural harms which in some manner depend upon the conjunction of heavenly bodies, such as dearth, drought, tempests, and similar effects of natur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obvious that there is a vast difference between all these causes, circumstances, and happenings. For Job was afflicted by the devil with a harmful disease, but this is nothing to the purpose. And if anybody who is too clever and over-curious asks how it was that Job was afflicted with this disease by the devil without the aid of some sorcerer or witch, let him know that he is merely beating the air and not informing himself as to the real truth. For in the time of Job there were no sorcerers and witches, and such abominations were not yet practised. But the providence of God wished that by the example of Job the power of the devil even over good men might be manifested, so that we might learn to be on our guard against Satan, and, moreover, by the example of this holy patriarch the glory of God shines abroad, since nothing happens save what is permitted by Go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 regard to the time at which this evil superstition, witchcraft, appeared, we must first distinguish the worshippers of the devil from those who were merely idolaters. And Vincent of Beauvais in his </w:t>
      </w:r>
      <w:r>
        <w:rPr>
          <w:rFonts w:eastAsia="Arial" w:cs="Arial" w:ascii="Arial" w:hAnsi="Arial"/>
          <w:i/>
          <w:iCs/>
          <w:lang w:val="en-GB"/>
        </w:rPr>
        <w:t>Speculum historiale</w:t>
      </w:r>
      <w:r>
        <w:rPr>
          <w:rFonts w:eastAsia="Arial" w:cs="Arial" w:ascii="Arial" w:hAnsi="Arial"/>
          <w:lang w:val="en-GB"/>
        </w:rPr>
        <w:t xml:space="preserve">, quoting many learned authorities, says that he who first practised the arts of magic and of astrology was Zoroaster, who is said to have been Cham the son of Noe. And according to S. Augustine in his book </w:t>
      </w:r>
      <w:r>
        <w:rPr>
          <w:rFonts w:eastAsia="Arial" w:cs="Arial" w:ascii="Arial" w:hAnsi="Arial"/>
          <w:i/>
          <w:iCs/>
          <w:lang w:val="en-GB"/>
        </w:rPr>
        <w:t>Of the City of God</w:t>
      </w:r>
      <w:r>
        <w:rPr>
          <w:rFonts w:eastAsia="Arial" w:cs="Arial" w:ascii="Arial" w:hAnsi="Arial"/>
          <w:lang w:val="en-GB"/>
        </w:rPr>
        <w:t>, Cham laughed aloud when he was born, and thus showed that he was a servant of the devil, and he, although he was a great and mighty king, was conquered by Ninus the son of Belus, who built Ninive, whose reign was the beginning of the kingdom of Assyria in the time of Abraha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us Ninus, owing to his insane love for his father, when his father was dead, ordered a statue of his father to be made, and whatever criminal took refuge there was free from any punishment which he might have incurred. From this time men began to worship images as though they were gods; but this was after the earliest years of history, for in the very first ages there was no idolatry, since in the earliest times men still preserved some remembrance of the creation of the world, as S. </w:t>
      </w:r>
    </w:p>
    <w:p>
      <w:pPr>
        <w:pStyle w:val="Normal"/>
        <w:rPr>
          <w:rFonts w:ascii="Arial" w:hAnsi="Arial" w:eastAsia="Arial" w:cs="Arial"/>
          <w:lang w:val="en-GB"/>
        </w:rPr>
      </w:pPr>
      <w:r>
        <w:rPr>
          <w:rFonts w:eastAsia="Arial" w:cs="Arial" w:ascii="Arial" w:hAnsi="Arial"/>
          <w:lang w:val="en-GB"/>
        </w:rPr>
        <w:t>Thomas says, Book 2, question 95, article 4. Or it may have originated with Nembroth, who compelled men to worship fire; and thus in the second age of the world there began Idolatry, which is the first of all superstitions, as Divination is the second, and the Observing of Times and Seasons the thir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practices of witches are included in the second kind of superstition, which is to say Divination, since the expressly invoke the devil. And there are three kinds of this superstition: - Necromancy, Astrology, or rather Astromancy, the superstitious observation of stars, and Oneiromanc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 have explained all this at length that the reader may understand that these evil arts did not suddenly burst upon the world, but rather were developed in the process of time, and therefore it was not impertinent to point out that there were no witches in the days of Job. For as the years went by, as S. Gregory says in his </w:t>
      </w:r>
      <w:r>
        <w:rPr>
          <w:rFonts w:eastAsia="Arial" w:cs="Arial" w:ascii="Arial" w:hAnsi="Arial"/>
          <w:i/>
          <w:iCs/>
          <w:lang w:val="en-GB"/>
        </w:rPr>
        <w:t>Moralia</w:t>
      </w:r>
      <w:r>
        <w:rPr>
          <w:rFonts w:eastAsia="Arial" w:cs="Arial" w:ascii="Arial" w:hAnsi="Arial"/>
          <w:lang w:val="en-GB"/>
        </w:rPr>
        <w:t xml:space="preserve">, the knowledge of the Saints grew: and therefore the evil craft of the devil likewise increased. The prophet Isaias says: The earth is filled with the knowledge of the Lord (xi, 6). And so in this twilight and evening of the world, when sin is flourishing on every side and in every place, when charity is growing cold, the evil of witches and their inequities </w:t>
      </w:r>
    </w:p>
    <w:p>
      <w:pPr>
        <w:pStyle w:val="Normal"/>
        <w:rPr>
          <w:rFonts w:ascii="Arial" w:hAnsi="Arial" w:eastAsia="Arial" w:cs="Arial"/>
          <w:lang w:val="en-GB"/>
        </w:rPr>
      </w:pPr>
      <w:r>
        <w:rPr>
          <w:rFonts w:eastAsia="Arial" w:cs="Arial" w:ascii="Arial" w:hAnsi="Arial"/>
          <w:lang w:val="en-GB"/>
        </w:rPr>
        <w:t>superabou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since Zoroaster was wholly given up to the magic arts, it was the devil alone who inspired him to study and observe the stars. Very early did sorcerers and witches make compacts with the devil and connive with him to bring harm upon human beings. This is proved in the seventh chapter of </w:t>
      </w:r>
      <w:r>
        <w:rPr>
          <w:rFonts w:eastAsia="Arial" w:cs="Arial" w:ascii="Arial" w:hAnsi="Arial"/>
          <w:i/>
          <w:iCs/>
          <w:lang w:val="en-GB"/>
        </w:rPr>
        <w:t>Exodus</w:t>
      </w:r>
      <w:r>
        <w:rPr>
          <w:rFonts w:eastAsia="Arial" w:cs="Arial" w:ascii="Arial" w:hAnsi="Arial"/>
          <w:lang w:val="en-GB"/>
        </w:rPr>
        <w:t>, where the magicians of Pharao by the power of the devil wrought extraordinary wonders, imitating those plagues which Moses had brought upon Egypt by the power of good ange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nce it follows the Catholic teaching, that in order to bring about evil a witch can and does co-operate with the devil. And any objections to this may breifly be answered thu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1. In the first place, nobody denies that certain harms and damages which actually and visibly afflict men, animals, the fruits of the earth, and which often come about by the influence of stars, may yet often be brought about by demons, when God permits them do to act. For as S. Augustine says in the 4th book </w:t>
      </w:r>
      <w:r>
        <w:rPr>
          <w:rFonts w:eastAsia="Arial" w:cs="Arial" w:ascii="Arial" w:hAnsi="Arial"/>
          <w:i/>
          <w:iCs/>
          <w:lang w:val="en-GB"/>
        </w:rPr>
        <w:t>Of the City of God</w:t>
      </w:r>
      <w:r>
        <w:rPr>
          <w:rFonts w:eastAsia="Arial" w:cs="Arial" w:ascii="Arial" w:hAnsi="Arial"/>
          <w:lang w:val="en-GB"/>
        </w:rPr>
        <w:t>: Demons may make use of both fire and air if God allow them so to do. And a commentator remarks: God punishes by the power of evil ange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2. From this obviously follows the answer to any objection concerning Job, and to any objections which may be raised to our account of the beginnings of magic in the worl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 With regard to the fact that rotten sage which is thrown into running water is said to produce some evil effect without the help of the devil, although it may not be wholly disconnected with the influence of certain stars, we would point out that we do not intend to discuss the good or evil influence of the stars, but only witchcraft, and therefore this is beside the poi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4. With regard to the fourth argument, it is certainly true that the devil only employs witches to bring about their bale and destruction. But when it is deduced that they are not to be punished, because they only act as instruments which are moved not by their own volition but at the will and pleasure of the principal and agent, there is a ready answer: For they are human instruments and free agents, and although they have made a compacy and a contract with the devil, nevertheless they do enjoy absolute liberty: for, as has been learnt from their own revelations - and I speak of women who have been convicted and burned at the stake and who were compelled to wreak vengeance and evil and damage if they wished to escape punishments and blows inflicted by the devil - yet these women co-operate with the devil although they are bound to him by that profession by which at first they freely and willingly gave themselves over to his power.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 regard to these other arguments, in which it is proved that certain old women have an occult knowledge which enables them to bring about extraordinary and indeed evil effects without the aid of the devil. It must be understood that from one particular to conclude a universal argument is contrary to all sound reason. And when, as it seems, thoughout the whole of the Scriptures no such instance can be found, save where it speaks of the charms and spells old women practise, therefore we must not hence conclude that this is always the case. Moreover, the authorities on these passages leave the matter open to question, that is to say, whether such charms have any efficacy without the co-operation of the devil. These charms or fascinations seem capable of division into three kinds. First, the senses are deluded, and this may truly be done by magic, that is to say, by the power of the devil, if God permit it. And the senses may be enlightened by the power of good angels. Secondly, fascination may bring about a certain glamour and a leading astray, as when the apostle says: Who hath bewitched you? </w:t>
      </w:r>
      <w:r>
        <w:rPr>
          <w:rFonts w:eastAsia="Arial" w:cs="Arial" w:ascii="Arial" w:hAnsi="Arial"/>
          <w:i/>
          <w:iCs/>
          <w:lang w:val="en-GB"/>
        </w:rPr>
        <w:t>Galatians</w:t>
      </w:r>
      <w:r>
        <w:rPr>
          <w:rFonts w:eastAsia="Arial" w:cs="Arial" w:ascii="Arial" w:hAnsi="Arial"/>
          <w:lang w:val="en-GB"/>
        </w:rPr>
        <w:t xml:space="preserve"> iii, I. In the third place, there may be a certain fascination cast by the eyes over another person, and this may be harmful and ba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t is of this fascination that Avicenna and Al-Gazali have spoken; S. Thomas to thus mentions this fascination, Part I, question 117. For he says the mind of a man may be changed by the influence of another mind. And that influence which is exerted over another often proceeds from the eyes, for in the eyes a certain subtle influence may be concentrated. For the eyes direct their glance upon a certain object without taking notice of other things, and although the vision be perfectly clear, yet at the sight of some impurity, such, for example, a woman during her monthly periods, the eyes will as it were contract a certain impurity. This is what Aristotle says in his work </w:t>
      </w:r>
      <w:r>
        <w:rPr>
          <w:rFonts w:eastAsia="Arial" w:cs="Arial" w:ascii="Arial" w:hAnsi="Arial"/>
          <w:i/>
          <w:iCs/>
          <w:lang w:val="en-GB"/>
        </w:rPr>
        <w:t>On Sleep and Waking</w:t>
      </w:r>
      <w:r>
        <w:rPr>
          <w:rFonts w:eastAsia="Arial" w:cs="Arial" w:ascii="Arial" w:hAnsi="Arial"/>
          <w:lang w:val="en-GB"/>
        </w:rPr>
        <w:t>, and thus if anybody's spirit be inflamed with malice or rage, as is often the case with old women, then their disturbed spirit looks through their eyes, for their countenances are most evil and harmful, and often terrify young children of tender years, who are extremely impressionable. And it may be that this is often natural, permitted by God; on the other hand, it may be that these evil looks are often inspired by the malice of the devil, with whom old witches have made some secret contrac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next question arises with regard to the influence of the heavenly bodies, and here we find three very common errors, but these will be answered as we proceed to the explain other matter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ith regard to operations of witchcraft, we find that some of these may be due to mental influence over others, and in some cases such mental influence might be a good one, but it is the motive which makes it ev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re are four principal arguments which are to be objected against those who deny that there are witches, or magical operations, which may be performed at the conjunction of certain planets and stars, and that by the malice of human beings harm may be wrought through fashioning images, though the use of spells, and by the writing of mysterious characters. All theologicans and philosophers agree that the heavenly bodies are guided and directed by certain spiritual mediums. But those spirits are superior to our minds and souls, just as the heavenly bodies are superior to other bodies, and therefore they can influence both the mind and body of a man, so that he is pursuaded and directed to perform some human act. But in order yet more fully to attempt a solution of these matters, we may consider certain difficulties from a discussion of which we shall yet more clearly arrive at the truth. First, spritual substance cannot change bodies to some other natural form unless it be through the mediumship of some agent. Therefore, however strong a mental influence may be, it cannot effect any change in a man's mind or disposition. Moreover, several universities, especially that of Paris, have condemned the following article: - That an enchanter is able to cast a camel into a deep ditch merely by directing his gaze upon it. And so this article is condemned, that a corporeal body should obey some spiritual substance if this be understood simply, that is to say, if the obedience entails some actual change or transformation. For in regard to this it is God alone Who is absolutely obeyed. Bearing these points in mind we may soon see how that fascination, or influence of the eyes of whic we have spoken, is possible. For it is not possible that a man through the natural powerss of his mind should direct such power from his eyes that, without the agency of his own body or of some other medium, he should be able to do harm to the body of another man. Nor is it possible that a man through the natural powers of his mind should at his will bring about some change, and by directing this power through the mediumship of his eyes entirely transform the body of a man, upon whom he fixes his gaze, just </w:t>
      </w:r>
    </w:p>
    <w:p>
      <w:pPr>
        <w:pStyle w:val="Normal"/>
        <w:rPr>
          <w:rFonts w:ascii="Arial" w:hAnsi="Arial" w:eastAsia="Arial" w:cs="Arial"/>
          <w:lang w:val="en-GB"/>
        </w:rPr>
      </w:pPr>
      <w:r>
        <w:rPr>
          <w:rFonts w:eastAsia="Arial" w:cs="Arial" w:ascii="Arial" w:hAnsi="Arial"/>
          <w:lang w:val="en-GB"/>
        </w:rPr>
        <w:t>as his will and pleasure may b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refore in neither of these ways can one man influence another and fascinate another, for no man by the natural powers of his mind alone possesses such an extraordinary influence. Therefore, to wish to prove that evil effects can be produced by some natural power is to say that this natural power is the power of the devil, which is very far indeed from the tru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evertheless, we may more clearly set forth how it is possible for a careful gaze to do harm. It may so happen tht if a man or a woman gaze steadfastly at some child, the child, owing to its power of sight and power of imagination, may receive some very sensible and direct impression. And an impression of this kind is often accompanied by a bodily change, and since the eyes are one of the tenderest organs of the body, therefore they are very liable to such impressions. Therefore it may well happen that the eyes receive some bad impression and change for the worse, since very often the thoughts of the mind or the motions of the body are particularly impressed upon and shown by the eyes. And so it may happen that some angry and evil gazem if it has been steadfastly fixed and directed upon a child, may so impress itself upon that child's memory and imagination that it may reflect itself in the gaze of the child, and actual results will follow, as, for example, he may lose his appetite and be unable to take food, he may sicken and fall ill. And sometimes we see that the sight of a man who is suffering from his eyes may cause the eyes ofthose who gaze upon him to dazzle and feel weak, although to a large extent this is nothing else but the effect of pure imagination. Several other examples of the same sort might be discussed here, but for the sake of conciseness we will not discuss them in any further deta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l this is borne out of the commentators upon the Psalm, Qui timent te uidebunt me. There is a great power in the eyes, and this appears even in natural things. For if a wolf see a man first, the man is struck dumb. Moreover, if a basilisk see a man first its look is fatal; but if he see it first he may be able to kill it; and the reason why the basilisk is able to kill a man by its gaze is because when it sees him, owing to its anger a certain terrible poison is set in motion throughout its body, and this it can dart from its eyes, thus infecting the atmosphere with deadly venom. And thus the man breathes in the air which it has infected and is stupefied and dies. But when the beast is first seen by the man, in a case when the man wishes to kill the basilisk, he furnishes himself with mirrors, and the beast seeing itself in the mirrors darts out poison towards it reflection, but the poison recoils and the animal dies. It does not seem plain, however, why the man who thus kills the basilisk should not die too, and we can only conclude that this is on account of some reason not clearly understoo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o far we have set down our opinions absolutely without prejudice and refraining from any hasty or rash judgement, not deviating from the teachings and writings of the Saints. We conclude, therefore, that the Catholic truth is this, that to bring about these evils which form the subject of discussion, witches and the devil always work together, and that in so far as these matters are concerned one can do nothing without the aid and assistance of the other.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e have already treated of this fascination. And now with reference to the second point, namely, that blood will flow from a corpse in the presence of a murderer. According to the </w:t>
      </w:r>
      <w:r>
        <w:rPr>
          <w:rFonts w:eastAsia="Arial" w:cs="Arial" w:ascii="Arial" w:hAnsi="Arial"/>
          <w:i/>
          <w:iCs/>
          <w:lang w:val="en-GB"/>
        </w:rPr>
        <w:t>Speculum naturale</w:t>
      </w:r>
      <w:r>
        <w:rPr>
          <w:rFonts w:eastAsia="Arial" w:cs="Arial" w:ascii="Arial" w:hAnsi="Arial"/>
          <w:lang w:val="en-GB"/>
        </w:rPr>
        <w:t xml:space="preserve"> of Vincent of Beauvis, c. 13, the wound is, as it were, influenced by the mind of the murderer, and that wound receives a certain atmosphere which has been impressed by and is permeated with his violence and hatred, and when the murderer draws near, the blood wells up and gushes forth from the corpse. For it would seem that this atmosphere, which was cause and as it were entered the wound owing to the murderer, at his presence is disturbed and greatly moved, and it is owing to this movement that the blood streams out of the dead body. There are some who declared that it is due to some other causes, and they say that this gushing forth of blood is the voice of the blood crying from the earth against the murderer who is present, and that this is on account of the curse pronounced againt the murderer Cain. And with regard to that horror which a person feels when he is passing near the corpse of a man who has been murdered, althouh he may not be in any way cognizant of the vicinity of a dead body, this horror is psychic, it infects the atmosphere and conveys a thrill of fear to the mind. But all these explanations, be it noted, do not in any way affect the truth of the evil wrought by witches, since they are all perfectly natural and arise from natural caus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third place, as we have already said above, the operations and rites of witches are placed in that second category of superstition which is called Divination; and of this divination there are three kinds, but the argument does not hold good with reference to the third kind, which belongs to a different species, for witchcraft is not merely any divination, but it is that divination, the operations of which are performed by express and explicit invocations of the devil; and this may be done in very many ways, as by Necromancy, Geomancy, Hydromancy, et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refore this divination, which is used when they are working their spells, must be judged to be the height of criminal wickedness, although some have attempted to regard it from another point of view. And they argue thus, that as we do not know the hidden powers of nature, it may be that the witches are merely employing or seeking to employ these hidden powers: assuredly if they are employing the natural power of natural things to bring about a natural effect, this must be perfectly lawful. as indeed is obvious enough. Or even let us conceive that if the superstitiously employ natural things, as, for example, by writing down certain characters or unknown names of some kind, and that then they use these runes for restoring a person to health, or for inducing friendshop, or with some useful end, and not at all for doing any damage or harm, in such cases, it may be granted, I say, that there is no express invocation of demons; nevertheless it cannot be that these spells are employed without a tacit invocation, wherefore all such charms must be judge to be wholly unlawf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because these and many other charms like to them may be placed in the third category of superstition, that is to say, idle and vain observing of time and seasons, this is by no means a relevant argument as to the heresy of witches. But of this category, the observing of times and seasons, there are four distinct species: A man may use such observations to acquire certain knowledge: or he may in this way seek to inform himself concerning lucky or unlucky days and things: or he may use sacred words and prayers as a charm with no reference to their meaning: or he may intend and desire to bring about some beneficial change in some body. All this S. Thomas has amply treated in that question where he asks, Whether such observing be lawful, especially if it be to bring about a beneficial change in a body, that is to say, the restoration of persons to health. But when witches observe times and seasons, their practices must be held to belong to the second kind of superstition, and therefore, in so far as they are concerned, questions concerning this third class are wholly impertin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now proceed to a fourth proposition, inasmuch as from observations of the kind we have discussed certain charts and images are wont to be made, but these are of two separate sorts, which differ entirely one from the other; and these are Astronomical and Necromantic. Now in Necromancy there is always an express and particular invocation of demons, for this craft implies that there has been an express compact and contract with them. Let us therefore only consider Astrology. In Astrology there is no compact, and therefore there is no invocation, unless by chance there be some kind of tacit invocation, since the figures of demons and their names sometimes appear in Astrological charts. And again, Necromantic signs are written under the influence of certain stars in order to counteract the influence and oppositions of other heavenly bodies, and these are inscribed, for signs and characters of this kind are often engraved upon rings, gems, or some other precious metal, but magic signs are engraved without any reference to the influence of the stars, and often upon any substance, nay, even upon vile and sordid substances, which when buried in certain places bring about damage and harm and disease. But we are discussing charts which are made with reference to the stars. And these Necromantic charts and images have no reference to any heavenly body. Therefore a consideration of them does not enter into the present discus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reover, many of these images which have been made with superstitious rites have no efficacy at all, that is to say, in so far as the fashioning of them is concerned, although it may be that the material of which they are made does possess a certain power, although this is not due to the fact that they were made under the influence of certain stars. Yet many hold that it is in any case unlawful to make use even of images like these. But the images made by witches have no natural power at all, nor has the material of which they are formed any power; but they fashion such images by command of the devil, that by so doing they may, as it were, mock the work of the Creator, and that they may provoke Him to anger so that in punishment of their misdeeds He may suffer plagues to fall upon the earth. And in order to increase their guilt they delight especially to fashion many such images at the more solemn seasons of the yea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ith regard to the fifth point, S. Gregory is there speaking of the power of grace and not of the power of nature. And since, as S. John says, we are born of God, what wonder then that the sons of God enjoy extraordinary pow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ith regard to the last point we will say this, that a mere likeness is irrelevant, because the influence of one's own mind on one's own body is different from its influence upon another body as though the body were the material form of the mind, and the emotions are an act of the body, but separate, therefore the emotion can be changed by the influence of the mind whensoever there is some bodily change, heat or cold, or any alteration, even to death itself. But to change the actual body, no act of the mind is sufficient by itself, unless there can be some physical result which alters the body. Whence witches, by the exercise of no natural power, but only by the help of the devil, are able to bring about harmful effects. And the devils themselves can only do this by the use of material objects as their instruments, such as bones, hair, wood, iron, and all sorts of objects of this kind, concerning which operation we shall treat more fully a little la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with regard to the tenor of the Bull of our Most Holy Father the Pope, we will discuss the origin of witches, and how it is that of recent years their works have so multiplied among us. And it must be borne in mind that for this to take place, three things concur, the devil, the witch, and the permission of God who suffers such things to be. For S. Augustine says, that the abomination of witchcraft arose from this foul connexion of mankind with the devil. Therefore it is plain that the origina and the increase of this heresy arises from this foul connexion, a fact which many authors appr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ust especially observe that this heresy, witchcraft, not only differs from all other heresy in this, that not merely by a tacit compact, but by a compact which is exactly defined and expressed it blasphemes the Creator and endeavours to the utmost to profane Him and to harm His creatures, for all other simple heresies have made no open compact with the devil, no compact, that is, either tacit or exactly expressed, although their errors and misbelief are directly to be attributed to the Father of errors and lies. Moreover, witchcraft differs from all other harmful and mysterious arts in this point, that of all superstition it is essentially the vilest, the most evil and the worst, wherefore it derives its name from doing evil, and from blaspheming the true faith. (</w:t>
      </w:r>
      <w:r>
        <w:rPr>
          <w:rFonts w:eastAsia="Arial" w:cs="Arial" w:ascii="Arial" w:hAnsi="Arial"/>
          <w:i/>
          <w:iCs/>
          <w:lang w:val="en-GB"/>
        </w:rPr>
        <w:t>Melaficae dictae a Melficiendo, seu a male de fide sentiendo</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Let us especially note too that in the practice of this abominable evil, four points in particular are required. First, most profanely to renounce the Catholic Faith, or at any rate to deny certain dogmas of the faith; secondly, to devote themselves body and soul to all evil; thirdly, to offer up unbaptized children to Satan; fourthly, to indulge in every kind of carnal lust with Incubi and Succubi and all manner of filthy delight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ould to God that we might suppose all this to be untrue and merely imaginary, if only our Holy Mother the Church were free from the leprosy of such abomination. Alas, the judgenment of the Apostolic See, who is alone the Mistress and the Teacher of all truth, that judgement, I say, which has been expressed in the Bull of our Holy Father the Pope, assures us and makes us aware that amongst us, and we dare not refrain from inquiring into them lest we imperil our own salvation. And therefore we must discuss at length the origina and the increase of these abominations; it has been a work of much labour indeed, and we trust that every detail will most exactly and carefully be weighed by those who read this book, for herein will be found nothing contrary to sound reason, nothing which differs from the words of Scripture and the tradition of the Fathe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w there are two circumstances which are certainly very common at the present day, that is to say, the connexion of witches with familiars, Incubi and Succubi, and the horrible sacrifices of small children. Therefore we shall particularly deal with these matters, so that in the first place we shall discuss these demons themselves, secondly, the witches and their works, and thirdly, we will inquire wherefore such things are suffered to be. Now these demons work owing to their influence upon man's mind and upon his free will, and they choose to copulate under the influence of certain stars rather than under the influence of others, for it would seem that at certain times their semen can more easily generate and beget children. Accordingly, we must inquire why the demons should act at the conjunction of certain stars, and what times these a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are three chief points to discuss. First, whether the abominable heresies can be multiplied throught the world by those who give themselves to Incubi and Succubi. Secondly, whether their actions have not a certain extraordinary power when performed under the influence of certain stars. Thirdly, whether this abominable heresy is not widely spread by those who profanely sacrifice children to Satan. Moreover, when we have discussed the second point, before we proceed to the third, we must consider the influence of the stars, and what power they have in acts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ith regard to the first question there are three difficulties which need elucid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first is a general consideration of these demons, which are called Incub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second question is more particular, for we must inquire, How can these Incubi perform the human act of copul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third question is also a special one, How do witches bind themselves to and copulate with these devils?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 Question 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