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32"/>
          <w:szCs w:val="32"/>
          <w:lang w:val="en-GB"/>
        </w:rPr>
        <w:t>THE MALLEUS MALEFICARUM</w:t>
      </w:r>
    </w:p>
    <w:p>
      <w:pPr>
        <w:pStyle w:val="Normal"/>
        <w:jc w:val="center"/>
        <w:rPr>
          <w:rFonts w:ascii="Arial" w:hAnsi="Arial" w:eastAsia="Arial" w:cs="Arial"/>
          <w:lang w:val="en-GB"/>
        </w:rPr>
      </w:pPr>
      <w:r>
        <w:rPr>
          <w:rFonts w:eastAsia="Arial" w:cs="Arial" w:ascii="Arial" w:hAnsi="Arial"/>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sz w:val="24"/>
          <w:szCs w:val="24"/>
        </w:rPr>
        <w:t xml:space="preserve">THE SECOND PART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sz w:val="24"/>
          <w:szCs w:val="24"/>
        </w:rPr>
        <w:t xml:space="preserve">TREATING ON THE METHODS BY WHICH THE WORKS OF WITCHCRAFT ARE WROUGHT AND DIRECTED, AND HOW THEY MAY BE SUCCESSFULLY ANNULLED AND DISSOLV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rPr>
        <w:t>Resolved in but two Questions, yet these are divided into many Chapters.</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sz w:val="24"/>
          <w:szCs w:val="24"/>
          <w:lang w:val="en-GB"/>
        </w:rPr>
        <w:t xml:space="preserve">QUESTION 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Question I - p2q1c00.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ose against whom the Power of Witches availeth not at all.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I - p2q1c01.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several Methods by which Devils through Witches Entice and Allure the Innocent to the Increase of that Horrid Craft and Compan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II - p2q1c02.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Way whereby a Formal Pact with Evil is mad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III - p2q1c03.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they are Transported from Place to Pla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IV - p2q1c04.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ere follows the Way whereby Witches copulate with those Devils known as Incub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V - p2q1c05.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Witches commonly perform their Spells through the Sacraments of the Church. And how they Impair the Powers of Generation, and how they may Cause other Ills to happen to God's Creatures of all kinds. But herein we except the Question of the Influence of the Star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VI - p2q1c06.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Witches Impede and Prevent the Power of Procrea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VII - p2q1c07.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as it were, they Deprive Man of his Virile Memb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VIII - p2q1c08.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Manner whereby they Change Men into the Shapes of Beas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IX - p2q1c09.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Devils may enter the Human Body and the Head without doing any Hurt, when they cause such Metamorphosis by Means of Prestidigita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 - p2q1c10.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Method by which Devils through the Operations of Witches sometimes actually possess me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I - p2q1c11.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Method by which they can Inflict Every Sort of Infirmity, generally Ills of the Graver Kin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II - p2q1c12.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e Way how in Particular they Afflict Men with Other Like Infirmitie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III - p2q1c13.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Witch Midwives commit most Horrid Crimes when they either Kill Children or Offer them to Devils in most Accursed Wis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IV - p2q1c14.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ere followeth how Witches Injure Cattle in Various Way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V - p2q1c15.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How they Raise and Stir up Hailstorms and Tempests, and Cause Lightning to Blast both Men and Beas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Chapter XVI - p2q1c16.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 xml:space="preserve">Of Three Ways in which Men and Women may be Discovered to be Addicted to Witchcraft: Divided into Three Heads: and First of the Witchcraft of Archer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sz w:val="24"/>
          <w:szCs w:val="24"/>
          <w:lang w:val="en-GB"/>
        </w:rPr>
        <w:t xml:space="preserve">QUESTION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Question II - p2q2c00.doc</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lang w:val="en-GB"/>
        </w:rPr>
      </w:pPr>
      <w:r>
        <w:rPr>
          <w:rFonts w:eastAsia="Arial" w:cs="Arial" w:ascii="Arial" w:hAnsi="Arial"/>
          <w:lang w:val="en-GB"/>
        </w:rPr>
        <w:t>The Methods of Destroying and Curing Witchcraft</w:t>
      </w:r>
    </w:p>
    <w:p>
      <w:pPr>
        <w:pStyle w:val="Normal"/>
        <w:jc w:val="center"/>
        <w:rPr>
          <w:rFonts w:ascii="Arial" w:hAnsi="Arial" w:eastAsia="Arial" w:cs="Arial"/>
          <w:lang w:val="en-GB"/>
        </w:rPr>
      </w:pPr>
      <w:r>
        <w:rPr>
          <w:rFonts w:eastAsia="Arial" w:cs="Arial" w:ascii="Arial" w:hAnsi="Arial"/>
          <w:lang w:val="en-GB"/>
        </w:rPr>
        <w:t xml:space="preserve">Introduction, wherein is Set Forth the Difficulty of this Ques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I - p2q2c01.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The Remedies prescribed by the Holy Church against Incubus and Succubus Devil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II - p2q2c02.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Remedies prescribed for Those who are Bewitched by the Limitation of the Generative Power.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III  - p2q2c03.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Remedies prescribed for those who are Bewitched by being Inflamed with Inordinate Love or Extraordinary Hatr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IV - p2q2c04.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Remedies presribed for those who by Prestidigitative Art have lost their Virile Members or have seemingly been Transformed into the Shapes of Beast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V - p2q2c05.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rescribed Remedies for those who are Obsessed owing to some Spell.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VI  - p2q2c06.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rescribed Remedies; to wit, the Lawful Exorcisms of the Church, for all Sorts of Infirmities and Ills due to Witchcraft; and the Method of Exorcising those who are Bewitch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VII - p2q2c07.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Remedies prescribed against Hailstorms, and for animals that are Bewitch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lang w:val="en-GB"/>
        </w:rPr>
        <w:t>Chapter VIII - p2q2c08.doc</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rPr>
        <w:t xml:space="preserve">Certain Remedies prescribed against those Dark and Horrid Harms with which Devils may Afflict Men. </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